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file now shows what areas of the document has changed</w:t>
      </w:r>
    </w:p>
    <w:p>
      <w:pPr>
        <w:pStyle w:val="PreformattedText"/>
        <w:bidi w:val="0"/>
        <w:jc w:val="left"/>
        <w:rPr/>
      </w:pPr>
      <w:r>
        <w:rPr/>
        <w:t>from the previous version.  A vertical bar character, |, will appear in</w:t>
      </w:r>
    </w:p>
    <w:p>
      <w:pPr>
        <w:pStyle w:val="PreformattedText"/>
        <w:bidi w:val="0"/>
        <w:jc w:val="left"/>
        <w:rPr/>
      </w:pPr>
      <w:r>
        <w:rPr/>
        <w:t>column two of all lines that have been added or modified from the</w:t>
      </w:r>
    </w:p>
    <w:p>
      <w:pPr>
        <w:pStyle w:val="PreformattedText"/>
        <w:bidi w:val="0"/>
        <w:jc w:val="left"/>
        <w:rPr/>
      </w:pPr>
      <w:r>
        <w:rPr/>
        <w:t>previous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89-19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Release 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California Software De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May 15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acked by Contour in 1994. Registered v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PANNED ZIP FILES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AGENT  . . . . . . . . . . .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INDEX .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SQZ, and UC2.  When install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rograms, be sure to install them into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th statement.  If you are installing the PKZIP package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.SQZ, and .UC2 or the files having extension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hat where set using the configuration program.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.UC2, or what ever you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1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left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#]     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PDn]          Page-down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MM]     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Sp]     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Y]     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N]     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F9]     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Help]         Help 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[Home]         Home-key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directory window can be zoomed to full screen wid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zoomed to normal mode.  The ZOOM/UNZOOM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position the mouse cursor to the [�] located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position of the windows and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 FILE_ID.DIZ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,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tagged stat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sorted. When sorting by filename any directory fou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orted. When sorting by extension, date, or siz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be sorted at the top of the list.  When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ate the file time is also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will also appear asking you if you wish to so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ending or De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, and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er right corner of the screen. The dialog box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when the DOS directory window is NOT zoomed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D again will display the file time,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When a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 SHEZ will print all TAGGED files, or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if no files are tagg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eneric 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currently highlighted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dscape mode, two logical pages per physical page.  NO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e print function will only operate on LASE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the HP LASER PCL 4 printer control code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PERATE CORRECTLY ON A HPLASER I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land/b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tagged or highlighte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ed landscape mode shading every other line. 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6 characters can appear on each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/ Unzoom window -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, pressing the ALT-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ill ZOOM or UNZOOM the window to full screen width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under 4DOS, if the user has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 4DOS file descriptions will appear in the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the right of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_ID.DIZ - ALT-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-D keys will cause SHEZ to searc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compressed file for either of two files, FILE_ID.D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C.SDI.  If either of these two files are found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ontents of the found file in a pop-up window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ight side of the screen.  After the popup screen i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ENTER key will remove the popup screen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ition the highlight bar one item down in the DO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ist.  Pressing the CTRL-ENTER key will remove the popu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d will display the contents of the compressed fi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compressed fil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mart copy - 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2 keys will activate the smart copy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mart copy function performs the same function as th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unction with the additional feature of optimially fi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drive.  SHEZ will scan the tagged file list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binations of files to maximally fill the targe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files will not fit on the target drive, SHEZ will un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it could copy leaving the files that c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SK-FREE-SPACE - CTL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a match patter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follows the standard DOS wildcard specification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files on the screen will then be scrolled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matches the pattern.  Pressing ALT-S again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ll position the highlight bar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SQZ. and U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  A dialog box will also appear asking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ort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  When doing a search on numer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 a long file the search can be cancele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ort order - ALT-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9 allows you to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ile list.  You may change the sort order to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scending by pressing the A or D key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- AL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8 keys will UUEN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UENCODED.  Before UUENCODING the file(s)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prompting you for the disk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UUENCODED files.  The ENCODED files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s the orginial file(s) with a file extension of .U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- CTL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8 keys will UUDECODE the tagged or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  If no files are tagged then only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ECODED.  Before DECODING takes place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prompting you for the disk and directory of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ODED files.  The DECODED files that are created will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ame as when they were orginially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DISK-FREE-SPACE - CTL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ing the CTL-F keys will display a dialog box in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right corner of the screen which will show the amount of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space on the current default drive.  The curso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ositioned on the drive letter and the user can enter a new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letter, press the ENTER key and obtain free space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any attached drive.  Pressing the ESC key will remove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C2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UC2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.PAK, or UC2 SO SHEZ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COMPRESSED FILE TO CREATE!!!!! Then you will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2 FOR A FULL DESCRIPTION OF THE ENTRIES ALLOW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"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in APPENDI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USED DEFINED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s user defined menu items to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enty user defined programs and/or batch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appear on the uSer menu option when selec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for the format of the entries required in the SHEZ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7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SGREP also has the capability to searc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for a regular expression.  When performing a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earch only one target may be specified.  Se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below on how to build a regular expression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directed to a file or a printer using the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symbols.  The format of the SGREP command lin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target is a regular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s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49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  SHEZ will also automatically release its timeslice to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AND OS/2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been tested under Windows 3.1 and OS/2 2.X. 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or Windows enhanced mode, SHEZ will automatically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imeslice to the operating system when waiting for keyboar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4DOS INTERNAL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be configured to use the internal LIST command of 4DO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viewer.  To configure SHEZ for this feature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and select option 5 and press F10 unti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OTHER PROGRAMS TO USE appears.  Answer Y to the question, "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4DOS use 4DOS internal list command"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lanks in the area that asks for the Viewing-program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PANNED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ZIP files that span multiple flop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these types of ZIP files SHEZ will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an be performed on spanned ZIP files. 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spanned ZIP files and extract from spanne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SHEZ will not allow you to modify the ZIP file aft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You may not ADD, DELETE, RENAME, CONVERT, or add com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nned file.  If you attempt to perform an illegal operation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dialog box informing you that the operatio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performed.  Also it should be noted that SHEZ, i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lease, can only handle a maximum of 35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If you create a spanned ZIP file contain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3500 files SHEZ can only process the first 3500 files it fi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extract files from a spanned ZIP file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last disk of the backup set first. 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just the reverse.  When reading spanned ZIP files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at you insert the first disk of the backup se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disk.  In effect it reads the ZIP from front to ba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em strange, but when SHEZ is done reading the spanned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isk of the backup set will already be in the drive,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form an extract you will not have to insert the last dis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as required by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added for spanned ZIP files due to numerous user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panned disk feature to backup a har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SHEZ will only be able to handle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files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FOR UC2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offers support for UC2, Ultracompressor II, ty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HEZ can convert to/from UC2 compressed files to/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ressed file format without the need of the fil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 that are distributed with the UC2 package.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item that allows you to configure the UC2 program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internal configuration option.  The menu item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s main menu and is titled, FULL UC2 CONFIGURATION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SHEZ please be sure to specify the UC.EXE fil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un when processing UC2 type compressed files.  Sinc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's own memory management routines builtin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alth technology that is available in the UC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C2 currently does not support FRESHEN and UPDATE command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n warning message if you attempt to perfor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n UC2 files.  SHEZ does support the storing and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file versions" as documented in the UC2 manual.  It also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and retrieval of files stored in directories within UC2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SEAS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us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9617 ZG Harkst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t Ensing is the sysop and is also an Overseas Ag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HE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9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13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5904-27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also be obtained via the INTERNET.  Send your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to JIM.DERR@KAN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. . .  Smart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       Smart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 UUEN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8  . . .  UUDECODE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View FILE_ID.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ZOOM / UNZOOM DOS Directory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 OR via Internet. My internet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.DERR@KANDY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2- SHEZ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INI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SETTING UP USER MENU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20 user defined menu items may be defined in this sec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menu item MUST have a NAME parameter and a PROGRAM parameter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ed. The NAME parameter is the text that will appear drop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own menu when the uSer menu option is selected.  The PROGRAM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rameter defines what program or batch file will be execut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hen the item is selected. The rules for defining these two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keyword parameters are as follows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User defined text of 25 characters or less. This text will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appear on the drop down menu.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ROGRAM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program or batch file to execute when the selection is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osen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o tell SHEZ to change to a specific directory before running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specified user program use the vertical bar character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parate the startup directory name from the program/batch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 to execute as shown below: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E:\GIF\VPIC.EXE|G:\GIF\VPIC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A PROGRAM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HEZ can pause before returning to itself allowing you to vi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contents of the screen after the program has been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executed. This is accomplished by placing the ~ character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mmediately after the equal sign.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=~E:\GIF\VPIC.EXE|G:\GIF\VPIC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ASSING A FILE TO A USER DEFINED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By using the $f variable when defining the PROGRAM to execut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can pass the currently highlighted filename to an external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.  The $f tell SHEZ where to place the filename whe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launching a user specified program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wo other variables can also be used, the $a and $m variabl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se variables only have meaning if you launched a user menu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item when selecting a member of a compressed file. The $a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variable will be replaced with the full compressed filename,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and the $m variable will be replaced with the name of the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elected member within the compressed file. For example: If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you are looking the contents of compressed file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:\DOWN\SHEZXX.ZIP the highlighted item is SHEZ.EXE then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a variable will be replaced with D:\DOWN\SHEZXX.ZIP and th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$m variable will be replaced with SHEZ.EXE.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The $f will also work when viewing the contents of a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compressed file. When viewing the contents of a compressed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, if the $f characters are defined in the PROGRAM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specification, the highlighted file is extracted to a work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directory and the user program is launched. When the user 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ogram is exited, SHEZ will then check the extracted works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file's time and date stamp.  If the work file was updated SHEZ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will REFRESH the copy of the file in the compressed file.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THERE ARE FIVE ADDITIONAL VARIABLES THAT CAN BE USED.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CD will be replaced by the curren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colon.  I.E.  D: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CP will be replaced by the curren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trailing backslash.  I.E. \UTILITY\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ED will be replaced by the extract drive, including th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colon.  I.E. D: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EP will be replaced by the extract path, including the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trailing backslash.  I.E. \EXTRACT\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$?  will tell SHEZ to prompt the user for the information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to replace.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-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5.1 (pass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E:\APPS\WP51\WP.EXE $f /nk|E:\APPS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WordPerfect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=U:\WP60\WP.EXE /nk|U:\WP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. 8, 22-24, 59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2, 34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. . 21, 34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2, 34, 41,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2, 34, 4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2, 34, 4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2, 34, 4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3, 2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5, 20, 3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22, 29, 60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2, 28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ALT-F2  . . . . . . . . . . . . . . . . . . . . . . . . . . . . 2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8  .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4, 41, 5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24, 28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. 8, 16, 27-29, 39, 40, 47, 4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0, 22, 29, 35, 4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4, 29, 5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3, 28, 6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8, 32, 45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1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4, 5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. . 20, 32, 5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. . 21, 32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2- SHEZ.INI FILE 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19, 47, 48, 5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 6-8, 19, 20, 27, 30, 32, 47, 48, 55, 58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2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16, 30, 39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. . 17, 21, 32, 4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2, 23, 34, 35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0,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8, 32, 45, 46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1, 22, 33, 35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0, 5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2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6, 17, 30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. .  7, 47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RROR CODES WHEN ATTEMPTING TO SWAP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ESC . . . . . . . 7, 9, 12, 15, 18, 22, 26, 33, 34, 36, 41, 42, 50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 20-22, 29, 33, 35, 37, 5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2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6, 29, 39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 6, 16, 24, 30, 38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6, 28, 30, 33, 55, 6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F2  . . . . . . . . . . . . . . . . . . . . 17, 19, 21, 25, 30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17, 19, 21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7, 21,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. . 2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19, 21, 22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6, 30, 39, 4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18, 19, 26, 30, 36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 9, 16, 17, 24, 28, 30, 33, 36, 44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23, 35, 40,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3, 35, 40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2, 34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0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2, 34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8, 22, 34, 39, 40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. 9-15, 18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 9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2, 23, 59, 60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2, 34, 38, 41-43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3, 15, 23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0, 22, 34, 41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19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3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7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USED DEFINED MENU ENTRIES 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1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4,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6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Smart copy  . . . . . . . . . . . . . . . . . . . . . . . . . . 25,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extract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ned .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6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C2 COMPRESSED FILES 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. . 22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16, 30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1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19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0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1, 33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DOS INTERNAL LIST COMMAND 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 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 . . . . . . . . . . . . . . . . . . . . . . . . . 26, 36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ENCODE and UUDECODE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5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5, 20, 24, 32, 37, 47, 49-51, 5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0, 24, 32, 37, 49, 50, 55,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8, 22, 34, 39, 40, 44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2, 34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OS/2 COMPATIBILITY 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. .  7, 47, 57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DIRECTORY WINDOW WITH MOUSE . . . . . . . . . . . .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