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.EXE has been completely rewritten in a new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problems that were inherent in the prev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d to write BOOT'R.  Among problems address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of lines longer than 121 character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nd incorrect writing of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s also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Both BOOTR.EXE and BOOTRED.EXE are now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 than before!  (A complete list of revis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blem areas from version 1.10 have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 (A complete list of fixes and enhancemen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be more intuitive and less cumbersome than the 1.0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'R Version 1.0 now contains an editor to mak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OOTR.INI and all .BTR files fast and easy!  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s quick access to their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llows up to five files to be edi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have had their extensions changed from 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 appealing, and provides more information than befo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was entered, the description of the configu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now register BOOT'R via telephone (218-924-2050), FAX (2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4-2050), or The Bertha BBS (218-924-2060) using a Visa/MC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, or Discover credit card.  (Please see REGISTER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OOTR.EXE haS been compressed to consume only 1/5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