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T'R!  If you appreciate BOOT'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\BOOTR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by typing "BOOTRED", and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figuration Files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alog Boxes 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lays 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Instructions  . . . . . . . . . . . . . . . . . . . . . .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OOT'R 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concept.  You may try BOO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</w:t>
      </w:r>
    </w:p>
    <w:p>
      <w:pPr>
        <w:pStyle w:val="PreformattedText"/>
        <w:bidi w:val="0"/>
        <w:jc w:val="left"/>
        <w:rPr/>
      </w:pPr>
      <w:r>
        <w:rPr/>
        <w:t>BOOT'R, or register it.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Registered users will receive a Registration Name and</w:t>
      </w:r>
    </w:p>
    <w:p>
      <w:pPr>
        <w:pStyle w:val="PreformattedText"/>
        <w:bidi w:val="0"/>
        <w:jc w:val="left"/>
        <w:rPr/>
      </w:pPr>
      <w:r>
        <w:rPr/>
        <w:t>Number allowing them to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To register, call STSI at (218)</w:t>
      </w:r>
    </w:p>
    <w:p>
      <w:pPr>
        <w:pStyle w:val="PreformattedText"/>
        <w:bidi w:val="0"/>
        <w:jc w:val="left"/>
        <w:rPr/>
      </w:pPr>
      <w:r>
        <w:rPr/>
        <w:t>924-2050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For further registration information and</w:t>
      </w:r>
    </w:p>
    <w:p>
      <w:pPr>
        <w:pStyle w:val="PreformattedText"/>
        <w:bidi w:val="0"/>
        <w:jc w:val="left"/>
        <w:rPr/>
      </w:pPr>
      <w:r>
        <w:rPr/>
        <w:t>pricing, please read the REGISTER.DOC file included with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s (C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program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to modify a computer's configuration</w:t>
      </w:r>
    </w:p>
    <w:p>
      <w:pPr>
        <w:pStyle w:val="PreformattedText"/>
        <w:bidi w:val="0"/>
        <w:jc w:val="left"/>
        <w:rPr/>
      </w:pPr>
      <w:r>
        <w:rPr/>
        <w:t>files, and reboot the machine.  This allows the creation of optimal</w:t>
      </w:r>
    </w:p>
    <w:p>
      <w:pPr>
        <w:pStyle w:val="PreformattedText"/>
        <w:bidi w:val="0"/>
        <w:jc w:val="left"/>
        <w:rPr/>
      </w:pPr>
      <w:r>
        <w:rPr/>
        <w:t>configurations for every operating environment.  For example, DOS users may</w:t>
      </w:r>
    </w:p>
    <w:p>
      <w:pPr>
        <w:pStyle w:val="PreformattedText"/>
        <w:bidi w:val="0"/>
        <w:jc w:val="left"/>
        <w:rPr/>
      </w:pPr>
      <w:r>
        <w:rPr/>
        <w:t>want to load certain device drivers that would give trouble under DESQview or</w:t>
      </w:r>
    </w:p>
    <w:p>
      <w:pPr>
        <w:pStyle w:val="PreformattedText"/>
        <w:bidi w:val="0"/>
        <w:jc w:val="left"/>
        <w:rPr/>
      </w:pPr>
      <w:r>
        <w:rPr/>
        <w:t>Windows.  Certain games might require an exhorbitant amount of free memory,</w:t>
      </w:r>
    </w:p>
    <w:p>
      <w:pPr>
        <w:pStyle w:val="PreformattedText"/>
        <w:bidi w:val="0"/>
        <w:jc w:val="left"/>
        <w:rPr/>
      </w:pPr>
      <w:r>
        <w:rPr/>
        <w:t>which is impossible to achieve with many device drivers loaded.  Similarly,</w:t>
      </w:r>
    </w:p>
    <w:p>
      <w:pPr>
        <w:pStyle w:val="PreformattedText"/>
        <w:bidi w:val="0"/>
        <w:jc w:val="left"/>
        <w:rPr/>
      </w:pPr>
      <w:r>
        <w:rPr/>
        <w:t>some TSRs may interfere with the operation of specific programs, such as tape</w:t>
      </w:r>
    </w:p>
    <w:p>
      <w:pPr>
        <w:pStyle w:val="PreformattedText"/>
        <w:bidi w:val="0"/>
        <w:jc w:val="left"/>
        <w:rPr/>
      </w:pPr>
      <w:r>
        <w:rPr/>
        <w:t>backup programs.  BOOT'R allows the creation of an operating environment</w:t>
      </w:r>
    </w:p>
    <w:p>
      <w:pPr>
        <w:pStyle w:val="PreformattedText"/>
        <w:bidi w:val="0"/>
        <w:jc w:val="left"/>
        <w:rPr/>
      </w:pPr>
      <w:r>
        <w:rPr/>
        <w:t>without these TSRs.  With BOOT'R, different configurations can be used for</w:t>
      </w:r>
    </w:p>
    <w:p>
      <w:pPr>
        <w:pStyle w:val="PreformattedText"/>
        <w:bidi w:val="0"/>
        <w:jc w:val="left"/>
        <w:rPr/>
      </w:pPr>
      <w:r>
        <w:rPr/>
        <w:t>DOS, DESQview, Windows,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allows these files to be changed,</w:t>
      </w:r>
    </w:p>
    <w:p>
      <w:pPr>
        <w:pStyle w:val="PreformattedText"/>
        <w:bidi w:val="0"/>
        <w:jc w:val="left"/>
        <w:rPr/>
      </w:pPr>
      <w:r>
        <w:rPr/>
        <w:t>along with additional ones.  Within my company, I find this most useful to</w:t>
      </w:r>
    </w:p>
    <w:p>
      <w:pPr>
        <w:pStyle w:val="PreformattedText"/>
        <w:bidi w:val="0"/>
        <w:jc w:val="left"/>
        <w:rPr/>
      </w:pPr>
      <w:r>
        <w:rPr/>
        <w:t>modify network files called SHELL.CFG and NET.CFG.  This file contains network</w:t>
      </w:r>
    </w:p>
    <w:p>
      <w:pPr>
        <w:pStyle w:val="PreformattedText"/>
        <w:bidi w:val="0"/>
        <w:jc w:val="left"/>
        <w:rPr/>
      </w:pPr>
      <w:r>
        <w:rPr/>
        <w:t>configuration options that need to be changed from one configuration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install the BOOT'R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fil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OOT'R will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New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ing "New Configuration" will cause a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llowing you to specify the new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name field contains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ill be referenced from the BOOT'R command line. 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(A .BTR extension on thi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BOOT'R to locate the configuration file when it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  If you do not add one, the BOOT'R Editor will add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ation file being created.  This is useful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the addition of an extended descri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 is maintained inside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will introduce users to the Configuration File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diting Configuration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s screen allows users to create and maintai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les for each configuration.  From here, users can change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ss the built-in editor.  The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re displayed on the top of the screen allowing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path and filename that should be modified when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is configuration.  Note that each of these filenam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drive and directory where they are to be creat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feature of BOOT'R, allowing newly created files to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nd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load the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in the root directory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listed on this screen can be edited using the BOOT'R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 ?" buttons shown along the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"Edit 1" button will invoke the editor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corresponds to the file named in the "Filename #1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Edit 2" button will invoke the editor and load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file named in the "Filename #2"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save the configuration files into the fil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ield of the Configuration Files screen.  Only tex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not left blank on the Configuration Files screen are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inside the configuration.  (If a file is entere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there is no corresponding text shown in the editor,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nsidered part of the configuration, and will be written a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, first offering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ny changes to the cur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rint button allows a printout of any or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to be printed.  Output can be sent to LPT1:, LPT2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, End, &amp; Cl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marking a block of text, select the "Begin" button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has been selected, move the cursor to the end of the blo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nd select the "End" button.  When the "End" butt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text block will appear.  To deselect, or clea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text block, click on the 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Copy, &amp; 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block has been marked, the "Cut" button can be select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the editor and place it on the clipboard, the "Copy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to copy the highlighted text to the clipboard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te" button can be selected to paste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amp; Inse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reating your initial configurations with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and Insert features useful.  Loa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an existing ASCII file to be loaded directly into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urrently displayed text.  Insert allows text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ASCII file to be inserted into the editor at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.  When a text is inserted into the editor, it is mark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to allow you to distinguish the previous text from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f the selected text has been completed,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ne" button will display a dialog box, asking if you want to sa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the changes that have been made.  If save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 Editor will save this text into a temporary variable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any changes that have been made during the current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t does NOT save the complete configuration file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is allows complete editing of each internal file,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entire configuration from the Configuration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alog box screens allow users to open a configuration,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or load text into the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opening a file, make sure that any files being opened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saved with the BOOT'R Editor.  The BOOT'R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d files properly if they have not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Editor!  For users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(prior to 1.00), we recommend you that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load your existing text files into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  This will ensure that the fil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properly, prior to any attempts to open them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without an extension when opening or deleting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 appends a .BTR extension and searches for 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the file exists, it is automatically sele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.  If the file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se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the selected (*.BTR or *.*) fil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 will highlight a file from the lis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a highlighted file will instruct the BOOT'R Editor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delete, or load it 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, and a list of available drives.  The current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pressing ENTER on the desired directory, or clicking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 When a new directory is selected, the "Files" list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display all files matching the file filter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a quick-reference to see where the BOOT'R Editor i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attempt to open, dele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BOOT'R De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s screen allows the modification of the delays that occ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'R executing the comman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The default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this dela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users who attempt to change this field can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will not recognize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reboot delay is the number of seconds that BOOT'R shoul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displaying the prelog screen) to allow hard drive caches to fl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ecautionary measure can be useful for users who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r other problems when attempting to use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Pre-Reboot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and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Command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er BOO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users to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If a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BOOT'R, simply specify the desired configuration</w:t>
      </w:r>
    </w:p>
    <w:p>
      <w:pPr>
        <w:pStyle w:val="PreformattedText"/>
        <w:bidi w:val="0"/>
        <w:jc w:val="left"/>
        <w:rPr/>
      </w:pPr>
      <w:r>
        <w:rPr/>
        <w:t>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must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.BTR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be a file in the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fil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ST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be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and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>display the prelog screen, write the configuration files, execute any existing</w:t>
      </w:r>
    </w:p>
    <w:p>
      <w:pPr>
        <w:pStyle w:val="PreformattedText"/>
        <w:bidi w:val="0"/>
        <w:jc w:val="left"/>
        <w:rPr/>
      </w:pPr>
      <w:r>
        <w:rPr/>
        <w:t>Pre-Reboot Instructions, wait for the cache to flush (depending on the pre-</w:t>
      </w:r>
    </w:p>
    <w:p>
      <w:pPr>
        <w:pStyle w:val="PreformattedText"/>
        <w:bidi w:val="0"/>
        <w:jc w:val="left"/>
        <w:rPr/>
      </w:pPr>
      <w:r>
        <w:rPr/>
        <w:t>reboot delay), and reboot the computer system.  (Registered users may reduce</w:t>
      </w:r>
    </w:p>
    <w:p>
      <w:pPr>
        <w:pStyle w:val="PreformattedText"/>
        <w:bidi w:val="0"/>
        <w:jc w:val="left"/>
        <w:rPr/>
      </w:pPr>
      <w:r>
        <w:rPr/>
        <w:t>or completely eliminate the preset delays.  Please see the section entitled</w:t>
      </w:r>
    </w:p>
    <w:p>
      <w:pPr>
        <w:pStyle w:val="PreformattedText"/>
        <w:bidi w:val="0"/>
        <w:jc w:val="left"/>
        <w:rPr/>
      </w:pPr>
      <w:r>
        <w:rPr/>
        <w:t>"Registration", near the beginning of this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or DESQview.</w:t>
      </w:r>
    </w:p>
    <w:p>
      <w:pPr>
        <w:pStyle w:val="PreformattedText"/>
        <w:bidi w:val="0"/>
        <w:jc w:val="left"/>
        <w:rPr/>
      </w:pPr>
      <w:r>
        <w:rPr/>
        <w:t>Exit all open windows and exit the multitasker BEFORE attempting to execute</w:t>
      </w:r>
    </w:p>
    <w:p>
      <w:pPr>
        <w:pStyle w:val="PreformattedText"/>
        <w:bidi w:val="0"/>
        <w:jc w:val="left"/>
        <w:rPr/>
      </w:pPr>
      <w:r>
        <w:rPr/>
        <w:t>BOOT'R.  Immediately prior to issuing the reboot command, BOOT'R checks to see</w:t>
      </w:r>
    </w:p>
    <w:p>
      <w:pPr>
        <w:pStyle w:val="PreformattedText"/>
        <w:bidi w:val="0"/>
        <w:jc w:val="left"/>
        <w:rPr/>
      </w:pPr>
      <w:r>
        <w:rPr/>
        <w:t>if it is being executing from inside a Windows, DESQview, or OS/2 environment.</w:t>
      </w:r>
    </w:p>
    <w:p>
      <w:pPr>
        <w:pStyle w:val="PreformattedText"/>
        <w:bidi w:val="0"/>
        <w:jc w:val="left"/>
        <w:rPr/>
      </w:pPr>
      <w:r>
        <w:rPr/>
        <w:t>If it detects one of these environments, it issues an error message and</w:t>
      </w:r>
    </w:p>
    <w:p>
      <w:pPr>
        <w:pStyle w:val="PreformattedText"/>
        <w:bidi w:val="0"/>
        <w:jc w:val="left"/>
        <w:rPr/>
      </w:pPr>
      <w:r>
        <w:rPr/>
        <w:t>terminates the execution of 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>caching, unless you flush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'R Version 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v2.00 Single-User Registration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v2.00 Site-License (# of Users? ____)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Orders Add $7.50 for Shipping &amp; Handling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