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PFEDNUKE v1.0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ED File Nuker PCBoard P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E Release #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File Area Manager v.28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offending users.  After nuking files in PFE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 on and run PFEDNUKE and it will prompt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II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......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