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4000 Windows 3.1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is designed to allow you to selec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for Windows 3.1 using Windows Setup. Set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within Windows, or from DOS. Note that the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Microsoft compressed format and can only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installing through Windows Setup. Simply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\Windows\System subdirectory WILL NOT work and ma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installation. Installing the drivers correct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process. It is accomplished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your Driver Disk in the appropriat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your Windows directory, type SETUP and select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Other disk..." to direct the program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after the driver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select "Other disk..." again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solutions. Look for the ET4000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6-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ing the drivers loaded on the hard disk will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change resolutions in the future. Make a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&gt;md 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that subdirectory (C:&gt;cd \et4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rivers disk into the appropriate driv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Windows directory, type SETUP and select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Other disk..." to direct the program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once the drivers are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select "Other" again should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Look for the ET4000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st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ing 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ive:]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 C:&gt;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tandard Windows selection menu will appear with addit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ed normally through the remainder of the proces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procedur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If you are having problems installing these drivers please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vendor for further assistance.(as your vendor may have don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hat require custom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Drivers (256-color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0x600 and 1024x768 256-color Turbo drivers (ET4TURBO) require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 to be installed on your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Color Driver (32768 and 65535-color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release includes Tseng HiColor drivers for 32768 and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colors. A HiColor comapatible DAC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Driver (16.7 million-color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40x480 16.7 million-color driver requires 1mb of display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video board and a TrueColor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elect a driver which your board can not support a brie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the upper left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deo driver unable to set desired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you back to the DOS prompt. If this occurs simply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again and choose a supported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