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 THIS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ontinous update features, certain functions may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we suggest you read the notice ver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ORTA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is VGA card , you must read the UPDATE.DOC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the Utility/Drivers diskette that comes with you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 to install your Utility/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Utility/Driver is compressed and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resided in the INSTAL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