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RLORDS II SCENARIO BUILDER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- SAVE -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reating a scenario take the time out to save the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intervals. Army and city set manipulations are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intensive and you should save before starting thes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completed a section of work it is recommended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SCEN to create a SZP file so that the work you hav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acked up. When you finish a scenario save the SZP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and place it in a safe place. Remember that if in doubt,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ISK REQUIR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ENARIO BUILDER requires about 9 megabytes of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at taken up by Warlords II. A standard scenari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bout 100K without city or army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rlords II Scenario Builder requires 600Kb of free mem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less than this then the program will attempt to ru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danger that the program will find it har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. If it does have problems it will announc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memory problems and return you to DOS. You can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maker or create a boot disk to free up addi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LORDS II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lords II needs version 1.10 or higher to run th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ER. A number of improvements have been includ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zing cities is now an option. In the random game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from normal, ice or mud terrain and select the army,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hield sets of your choice. The installion proces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your save game files as stated in Page 5 of the manu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still compatible with version 1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o quickly start a game at the Warlords level hit the '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reatest' button twice. Now all the players are Warl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clicking on the player of your choice will allow you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under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SCENARIO BUILDER installs it takes a 'best guess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scenarios that are currently in your system.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use a scenario to appear to be 'lost' to the system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ppens when you install scenarios before you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enario builder. When you type WARSCEN to start th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ER, it looks through your system and rebuilds th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tup procedure to the SCENARIO BUILDER us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method that was not part of the original WARLORDS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xperience any problems at all on startup, you can just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tup procedure and go straight to the SCENARIO BUIL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WARLORD2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SCEN1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experience any startup problems, please contact S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support at the addresses shown at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ies now use the word DEFAULT rather than STANDAR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CENARIO BUILDER. This is to be consistent with the 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eld sets but is different from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SCE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SCEN, in addition to the -c and -a switches, also has a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attached to it to disable the shield set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ached to the scenari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legal names may be so long that they overwrite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d in the game screen dialogs. These do not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roblems but can look untidy. It is best to check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ies etc. in the game to see if this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NG ARMY AND CITY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ng a scenario does NOT get rid of city or army set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scenario as they may be used by another scenari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ON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emple allies fly as quests are often completed over w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are no flying armies to be given the system will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 in an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make ruins and cities only accessible by air. The AI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like it although it will try its b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at you make a cheap, fast flying army in any new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s players using the hidden map option do not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ic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witches are available when you play Warlord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use them, type them after the name "WARSCE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type "WARSCEN x" to use extended (rather than expanded)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x' Us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h' Do not use expanded or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lluria scenario was published in Run 5 Issue 20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the SCENARIO BUILDER this scenario is updated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. However, if you install this scenario from a Run 5 dis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ENARIO BUILDER has been installed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reate a new scenario called Illuria from the SCENARIO BUI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Install the scenario overwriting the dummy one using ADDSC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is only included as part of the start up sequenc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included in the SCENARIO BUIL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Game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you have 600 Kb of free memory. 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MEM command.  Type MEM at the DOS prompt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old "Largest Executable Program Size: XXX K".  If "XXX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than 600, you will need to free up some memory (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O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you have installed the sound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nd Card.  For example, if you have an Adlib card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PAS sound,  the game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INSTALL to re-install your sound or type WARSCEN1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ENARIO BUILDER without the startup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 Don't Get Any Sound in the startup sequ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you have installed the sound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nd Card.  For example, if you have an Adlib card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PAS sound,  the game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INSTALL to re-install your sou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Sound Blaster, make sure you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MEMORY/IRQ/DMA settings.  The install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detect these values - if in doubt, use this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TEGIC STUDIE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North America  Strategic Studies Group Inc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Box 30085,             fax   (904) 469-8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sacola, Fl, 32503-1085  phone (904) 469-8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sewhere         Strategic Studies Group Pty. Ltd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 Box 261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ummoyne                fax   +61 2 819-7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tralia, 2047.         phone +61 2 819-7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 Hour support          fax   +61 2 519 33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Addresses  Compuserve: 72662,3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elink:  AUST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nie:      SSG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