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IPSET.EXE,  LASTBYTE.SYS:  Added  support for the UMC 82C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82C491  chipsets,  the  SiS  85C471  chipset,  the Bio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C3491   chipset,  and  the  Acer  M1207,  M1209,  and  M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,    HIGHHOLE.EXE:    Added    two   new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CE=MAINBIOS  and TRACE=VIDEOBIOS) to LASTBYTE.SY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 installation  of  a  1 Kbyte stub in upper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s  the execution of code in the corresponding bio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time  that  HIGHHOLE  is run, the stub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ing  is  terminated,  and the results ar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 portions  of  the  bios.   Note:  While  trac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ill be slowed down by about a factor of 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MEM.EXE:   No   longer   requires   that  LASTBYTE.S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 in  order  to  run;  allows  examin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"before and aft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NEW FEATURES FOR CHIPSETS WITH READ-ONLY MAIN BIOS SHADOW 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 of  the  recent  main bios roms are "split"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of either the DOS=F000:32 option (with R/W shadow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the   MOVE=OVERLAY   option  (with  R/O  shadow 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 the  latter option fails if even a singl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 32k  of  rom  code must remain acce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   option  can  now  be  used  to  specify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-only  shadow ram for use as follows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mand for regular Hi-DOS mem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HIGHHOLE.EXE:  Now  indicates  which  holes  will be in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dow ra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HIGHMEM.EXE:  Free  R/O  Hi-DOS  memory  created  by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is listed with "[R/O]" in the "Type"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ASTBYTE.SYS:  Added  a  MOVE=TABLES  option  to 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 area  within the EGA/VGA bios shadow ram int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-DOS  memory  by moving a few parameter tables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free R/O shadow ram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HIGHUMM.SYS  and HIGHKEY.EXE: Now put most of thei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/O shadow ram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HIGHDISK.SYS:  Now  puts  all  or  most  of its code in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dow ram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HIGHMARK.SYS:  Now puts the TSR marker in R/O shadow 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CPU identification code vastly expanded.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echniques for identification and more processor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Some main bios rom's were assumed to be 64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at F000 when in fact they were as small as 16k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FC00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HOLE.EXE:  Now  determines which portions of the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table  in  the  main bios are unused. 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holes  if  the  corresponding  region(s) fall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/write shadow 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HOLE.EXE:  Now  identifies  adjacent  holes and sugg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HOLE option for the comb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,  HIGHHOLE.EXE,  and HIGHKEY.EXE: They now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ots" while working to indicate that they are still al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CHIPSET.EXE: Now displays CPU type and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,   HIGHHOLE.EXE:   Output  was  only  ab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  to   a   file.   Corrected;  output  may  now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ed to ANY device (e.g., PR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KEY.EXE:  The  help  command  line  option  (/?) w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 as  the  name  of  a keystroke history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 If  there  were  two  "DOS="  command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CONFIG.SYS  file, only the first would b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UMB  option  not removed from "DOS=" op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PHYSICAL=UMB  (used  when  installing  on  top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M386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DRVR.SYS:  Using  Double  Space  with  DOS 6.2 woul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.SYS   to   hang,   even   with   character   de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-Around  in  was  to  use the undocumented "/STUB"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 now  this  is  the  default  with  DOS  6.0  and 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whether  device driver is a character or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 (Hopefully  the  stubs  can be eliminated agai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ver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 Reboot   processing   has   been 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orked.   Rebooting  on  a  machine with a chipset t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shadow  ram in the main bios area could fai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=OVERLAY  option had been used.  Application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 a  warm  boot  by  writing 1234h to 40:72h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 a  far  jump to FFFF:0000 (or F000:FFF0) would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  part of the POST code in shadow ram between F000-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  been   overlayed   by  a  HOLE,  DOS,  or  MOVE 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UMM.SYS,  HIGHDISK.SYS,  HIGHEMS3.SYS, HIGHEMS4.SYS: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circumstances, these device drivers would in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the  error  message, "Loads High without HIGHDRV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HIGH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SPLR.EXE:  Replaced  the  "Defective  Parallel  Port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ective   Serial   Port"   messages   with   more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of  what's  wrong.   Relaxed  the criteria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parallel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Was  dropping  the  end of the option li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number of characters exceeded 200; increased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DRVR.SYS,  HIGHTSR.EXE, HIGHUMM.SYS: Several of the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try  to  load  themselves  high  by  alloc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into  a  UMB during initialization.  However, Nort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evidently  does  not  check  to  see  if  it 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 from  high  memory.   If  HIGHUMM.SYS 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DOS=UMB,  then  it  will  respond to thes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,  but  usually the request will fail for lac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IGHDRVR  and HIGHTSR now disable HIGHUMM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of  hi-loaded  software,  thus  corr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DRVR.SYS:  Was  not  setting the DOS 5.0+ value for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memory  stored  in  the  request  header 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ing a high-loaded device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The  low-level  drivers  for the Acer M1217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chipsets  contained  a bug related to locking/un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configuration registe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Gave  a  false  negative  response  for the A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and   M1219   chipsets,  and  the  UMC82C481  chip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Systems  with an Extended Bios Data Area (XB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use  MOVE=XBDA  to  recover the last 1k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but  use  of  the  APPEND option would still ca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   stating   that   "APPEND  requires  640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Corrected  some minor bugs that would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the  size  and  line  width  of  a cache to b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The  calculated  cpu  clock rate i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 of  memory  bandwidth.   That calculation h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 the  effect of cpu's that double (e.g., 486DX2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   (IBM   Blue   Lightning)   their   clock  inter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