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12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15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334,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5-15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B9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4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f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15ETA adds identification of all viruse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 Version 115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can be removed by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           2560            2878            29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thens        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     Boys            Bubonic         Can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uja         Cascade*+       Chemnitz        Chile Medi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nese Blood   Coahuila        Creeper         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Avenger*+  DataLock+       December 28+    Devil's 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-2           Disk Killer*    Dodo2       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EXEBug1         EXEBu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lowship+     Filler          Fish+          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*+          Form            Generic Boot    Generic M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          Grn Caterpillar Haifa           Holocau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der*+       Irish_3         James Bond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Loren           M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tese Amoeba  Mardi Bro.'s    Math Test   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key          Mosquito        Multi-2         Murphy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Bug       Nomenclature    Pakistani Brain*Para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g            Perfume         Ping Pong*      Plastiqu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ed       Print Screen-2* R-11+           S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yer          Slow+           Stoned*         Strike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+         Sunday2+        SVC+            Taiwan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4+       Tecla    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C      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If a file no longer runs af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, 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\OS2 directory and then boot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virus-free DOS boot sector file.  As a preca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all critical data before doing this.  If you us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be sure to run OS2CLEAN with the /BM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