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as designed to retrieve the serial number for Int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Products from a Novell file server.  Use this utilit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CHK &lt;Server_Name&gt; V=&lt;Product&gt; T=&lt;TimeOut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ducts serched inlc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=LAN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=LA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=LAN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=LA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=LA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2  *Two ticks is the default time out for this utility. 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the servers you need to scan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cards are also recognized. The following syntax would check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valid LANSight ser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CHK * V=LANS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would check all file servers with nam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H for valid LANSchool ser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CHK H* V=LANSCHO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