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Mat v1.3 Freeware PCBoard 15.0 PPE New Caller Upgrad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Welcome Ma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 will search a list of predefin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. You select the usernames (up to 250) that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welcome mat for,  you select the security level 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graded to,  and you customize the display file that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ir upgrade. And Welcome Mat is intelligent, it can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has been upgraded already and if so, it "cancels ope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is not shown the display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ines in the config file are for telling Welcome M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ferences (up to 10) that you want to register all  "matches"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found (caller is in your upgrade list)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and registered in the defined conferences.  Welcome M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t the R conference flag, not the X or S or any other fla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ny conferences that you want to register the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 then leave these lines blank,  Welcome Mat will only read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14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M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e Mat is fairly straight-forward. 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ready somewhat familiar with  PPE's  so that I don't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y verbose here. Here's how I do it...  My new caller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, just 3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APPLY\I-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UAI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Welcome Mat, 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 user for city &amp; state and other settings info. This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calls me who is not in "the list"  then the other PPE's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address and settings info anyway.  Anyway..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ays you can do this. You can place the WELCOMAT.P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to upgrade name matches only when the bulletin is rea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you as PCB's PPE feature makes it the most flex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remember to rename the SAMPLE.CNF file to WELCOMAT.CNF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!  The other files,  the listing and displa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OS filename that you decide upon, just make su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lects these new names. Here's an expanation of the SAMPLE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The listing of user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Path/Filename of file you want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The security level you want "name matches"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7 through 16 = conferences that you want "matches"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WELCOMAT.HIS his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Ma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planation of the sample list file included. Lin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NAMES (one name per line) in the listing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Mat to function properly. Then lines 2 through 251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hat many users, bless your heart!) will b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will be upgraded by Welcome Mat. See my "sample list"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anie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isa To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Ontk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reminder to rename the SAMPLE.CNF to WELCOMAT.CNF. 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be in the same directory as the  WELCOMAT.PPE  fil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  Also, while this is freeware,  we'd like to know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. It will say UNREGISTERED  until you check in with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's PPL conference (only). Drop me a note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reply with your reg number and validation code.  Or if it'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for you, drop me a self-addressed stamped envelope 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your registration #'s by return mail. Or if it's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, drop by Intelec Online between 09:30am and 10:30pm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're a private host mail system from 10:30pm through 09:30a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REG-WM and you'll get registration numbers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donations are graciously accepted and very appreciated!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ike to keep WelcoMat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Welco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