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FLINE BBS UTILITIES v2.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[for FORUM Hack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un DOS's SHARE.EXE if you experience any lockup problem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use at your own risk, although 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thoroughly you never know....Included are m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ind useful, 'The FED' offline file area manager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protocol editor, ratio enforcer, a node status scree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viewer, transfer log, syslog log and error log.  'F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ED' are stand-alone programs, to run the other programs run 'B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REQUIRED in Path:  DOS 3.0 or higher,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and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Supports Archives:      Pkzip/ARJ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�Area�User�Prot�Node�Call�Xfer�Sys �Err �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�Edit�Edit�Edit�Sts �Log �Log �Log �Log �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1.42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ex/2    v2.21         �    �    -    -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10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20b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51R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-2.20�16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-0.84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9a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'Setup' on the BOOM Utilities menu are two conver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sysop to convert their most important data to an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's and versions.  You can also use thes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ame BBS.  If so, make sure the source and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File Converter' on then Utility menu or type 'SETUP FIL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convert a file dir from one BBS to another BBS or vers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Output Paths, then one by one each old dir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must be entered.  Press ENTER alone to end then conver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User Converter' on then Utility menu or type 'SETUP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OS to convert the user file from one BBS to another BBS 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he Source and Output Paths ONLY.  The converter conver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 and statistics. (35 records)  But does not conve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ub-board access, screen colors and parameters.  To chang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lors use the user editor to change a setting then press &lt;F7&gt;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ll other users.  There is also a Global Color Chang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s' on the B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If for any reason a file dir is lost dur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dir named 'DIR.BAK' in the Boo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a special backup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me aggravation.  Just copy it bac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 filename.  For some BBS's, if a user i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or even in the dir moving, deleting, 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may be a problem.  (In the future I exp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fully resolved)  If so, it would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editor with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commands available and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- Use up &amp; down cursor arrows, &lt;PgUP&gt; and &lt;PgD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- Run the Boomer's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- Change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 Chang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- Add/Import a file - Adds a file or file(s) (wildcards)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 is in the directory's path it will be zip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t in dir, it will be marked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Shows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When a dir is displayed you can edit JUS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ving the cursorbar over the file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- Full Edit mode, Allows the sy to edit filename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# of #, uploads, Group, Disk # of #, Send to, #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p to a 10 line fil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- Works the same as 'F5' in edit mode, it kopi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 above incrementing disk #'s if foun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or remote sysops who can't user 'F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 Shells and runs the GIF viewer for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etup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- Process a ZIP/ARJ/LHA file (run COMMENT.BAT)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FILE_ID.DIZ, DESC.SDI processing.  Press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ompt to process DIZ'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- Get FILE_ID.DIZ or DESC.SDI file for fil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 View actual directory of file path,  use curso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, &lt;PgDn&gt; to scroll thru the dir.  &lt;Esc&gt;=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orts file directory by 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 Toggles display info on screen.  There are 3 toggl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date UL and size.  Toggle 2 shows uploader, # D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 Toggle 3 shows path and whether fil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 W   - Adopt files not listed - Compares what is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in file listing.  Press &lt;Esc&gt; or 'Q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o abort search.  You'll be prompted on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hether you want to adopt it.  'Q'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Deletes file from the drive.  Press 'A' to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prompts.  File points are calculated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config file or data enter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_ID.DIZ file is foun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of using all (Y), none (N)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ange of the FILE_ID.DIZ.  Ex: (3.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'PFEDTEST.BAT' resides in your FED direct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ecked for CRC errors, viruses, and add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(Defined in Setup).  The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to your liking of course.  Variable's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1 -Full path  %2 -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- View file, if its a text file, or GIF (if view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the the file to scree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(.ZIP/.LHZ/.ARJ) you will view the archi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arrows to move up and dow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 in the archiv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-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c/T&gt; - Type a file, ANSI's are displayed without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V&gt;   - Scrollable Ansi/Text viewer, press 'M'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r to toggl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a .GIF, .PCX, .PIC, or .BM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by the GIF viewer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If the file is a .MOD or .VOC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appropriate player  (if .MOD and .VO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a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&gt;   - Run/Execute a file. (Ex: Loaders/VGA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&gt;   - Uncompresses complete archiv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Extract a single fil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   - Qui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- Runs eXternal DOS Shell if defined in setup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r &lt;Esc&gt; -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G - Get DIZ or SDI from Archiv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 - Put current description into archive A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I - Insert a blank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- Clears a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 - Deletes a line when edi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- Zaps all lin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- In Full Edit Mode you can press F3 to display an Exten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d Enter character such as  �</w:t>
      </w:r>
      <w:r>
        <w:rPr/>
        <w:t xml:space="preserve">𰱲�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- Copies or Clones the description of the file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crements the disk of # such as 1/2 or [2/2]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for making nice clean dirs and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- Read GIF - In Edit Modes it reads the GIF Header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olution at the far right of the screen.  ex: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- Aborts editing and restores prev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- Saves new data and exits back t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- TAG a file for moving or deleting.  Total bytes tagg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very top of the screen,  [234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-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- Moves all tagged files to the selected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check for space and when moved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rived safely before deleting.  (Finally safe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- Tags all files in a dir that are offline.  The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or delete them as 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- Untag ALL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MB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ENFORCER by BOOMER (Very Quick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'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OS if desir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          for DOS Viewer      Ex:BSHELL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archive   for Archive Viewer  Ex:BSHELL k:\uploads\ B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- Run/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, so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ose let me know.  Also, if you have a Forum hac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 to suppor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OMER at BubbaLand II [4o7]282-2982  16.8 DUAL (NUP:H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4o7]382-9936  14.4 DU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these utils (Min $15) or donate to th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Name, Address, BBS Name, BBS Program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O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5602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lando, Fl. 32856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/Money Order's payable to: Gene Lay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