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it PPE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ut this PPE anywhere you wish to run multiple PPEs from one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C:\PCB\PPE\NUV\CALLIT.P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:\PCB\PPE\NUV is the path to the PPE, and 3 is the number of PP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.  Next, edit the CALLIT.CFG file and list the Paths /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s you are running.. unlimited PPEs supported.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DFRY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