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A  C  I  F  I  C     S  T  R  I  K  E    K  E  Y    G  U  I  D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- GUNSIGHT ZOOM TOGGLE / NORM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- CHASE CAMER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-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-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- BA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- EXTERNAL VIEW - PAN WITH BUTT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- TAIL GUNN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- PLAYER TO TARG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- VICTIM VIEW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WEAPON CAMERA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0 CHANGE ENGI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SELECT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NEX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UTOPI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RAKE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LAP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ANDING GEAR 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ADI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- DISPLA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ZO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]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B -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INVISIBLE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AV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 - AUTOTRI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RUDD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UDD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NEXT AI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- NEXT FRIENDLY AI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- NEXT ENEMY GROUND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ats all the keys i have found out while playing this game, 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gs - ELiTENDO / 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o Frosty, Mephista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