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 53 PPE (Toggle Switch / File St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brief description of what lines in your PCBTEXT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install the ppe's I have included. I hope you enjoy the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hing special, but I figure for those of you who just wa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from thinking you run PCBoard they do a goo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  <w:tab/>
        <w:t xml:space="preserve">  !C:\PPEPATH\53.PEE (This replaces the (R) to re-enter (C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line with a "forum" style toggle for re-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 </w:t>
        <w:tab/>
        <w:t xml:space="preserve">  !C:\PPEPATH\260.PPE (Basicly just stuffs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lso change line 259 to say something about enter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stead of your first name... in fact it would definately be goo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end that you run the board invite only, ESPECIA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hreats in the pas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mGOD/T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