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AUTODESK 3D STUDIO RELEASE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README.DO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about 3D Studio Release 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me available after the documentation was prin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look over this information now,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and keep a copy with your Reference Manual.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more familiar with 3D Studio, reread this documen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un into a problem with the program and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in the printed documentation, look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has been divided into 10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Operating System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Hardwar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Displays and Output 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. New 3ds.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Rend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II. Network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X. IPA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PRELIM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1. MODIFYING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are reminded not to tamper with or modify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lied executable files (3DS.EXE) or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ur.  If the program does function unpredictabl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dified or damaged.  At that point, the only wa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program function is to re-install 3D Studi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disks using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2. ALWAYS USE THE 3DS.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tudio is designed to work in conjunction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e 3DS.SET file (or an alternate .SE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ing for the same purpose).  We do not recomme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tudio without the 3DS.SET or alternate file. See page 2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Guide for instructions on how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3. COMPUSERVE FORUM ON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Serve Information Service has a Forum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D Studio questions and issues.  Use GO ASOF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4. CORRECTIONS TO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On page 13-18, after step 3 at the top of the pag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on an item in the lights branch first for the omni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On page 18-5 at step 4, make sure that the Hide button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On page 20-3, in the paragraph following the illustratio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o chapter 3 in the Reference Manual should rea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 "All the options are described in detail in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, 'The Pull-Down Menus,' in the Reference Man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On page 23-14, in step 7 at the top of the page, tur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utton before moving the selected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5. CONFIGURING YOUR DIGITIZING TAB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t the area of your digitizing tablet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dialog box (described in chapter 3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), the defined area is lost when you reset or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solve this, save a 3ds.prj file after set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t area, and the area will be restored each time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1. PAG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enough RAM, 3D Studio will use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virtual memory. This is called "paging to disk."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--usually during rendering -- 3D Studio slows down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. To see if 3D Studio is paging to disk, select Stat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 menu (or press ?). If the "Swap File" valu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dialog box is greater than 0, you're paging to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should get some more RAM. In any event, once you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, you need to exit 3D Studio and restart it to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in chapter 3 of the Reference Manua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Info Menu/Status command, you are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User's Guide for more information on memory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. See instead "Virtual Memory Management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2. AUTOMATED MEMORY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eel you're having memory problems while using 3D Studi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n't properly shell out to external programs, re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entitled "EMS and 3D Studio" on page 104, and "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IG386.EXE" on page 108 in the Installation Gu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mory manager might require manual configuration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emory management schemes for different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ed in the Installation Guide, automated memory mana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Quarterdeck QEMM and Qualitas 386-to-the-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nfigure memory as needed b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We highly recommend that you try thes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if you have any questions about you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3. "ABNORMAL PROGRAM TERMINATION" ERROR MESSAGE WHILE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ertain machines, you may receive an "Abnorm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" error while paging to disk.  This occurs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rLap parameter is set, and it's incompatible with some bio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this, move to your 3ds executable directory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IG386 3DS.EXE -LFU -VSCAN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at your current settings ar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IG386 3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ad the parameters from the bottom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providing more PharLap compatibility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', these settings may provide slightly faster swa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while paging for all systems. 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, but remember... the best thing to do if you'r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go out and buy more RAM.  You'll save money (by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mounts of time)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OPERATING SYSTEMS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1. WEITEK COPROCESSORS ARE NOT SUPPORTED IN RELEAS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itek Math Coprocessor is not supported in Release 3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and 100% compatib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2. USING 3D STUDIO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f you want to run 3D Studio under Windows, we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 that you use the built-in Vibrant drivers.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VGA or AD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Note also that Vista cards do not function properly wh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 Studio under Windows. You can model, but you can't r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Vist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Do not attempt to run 3D Studio as a slave system from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under Windows.  You cannot exit slave mode in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ation, because the Alt+Esc key combination requi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slave mode is intercepted by Windows, and causes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to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n order to run 3D Studio under Windows 3.1, you must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s.pif file to conform to your installation.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Directory field to match the drive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 Studio is installed. See page 96 in the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Before starting 3D Studio under Windows, be sure your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/3D Studio configuration is functioning properl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ork in 3D Studio.  If your configura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properly, you may lose your work if you switch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D Studio to another application, and for some reason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You may have problems running 3D Studio under Windows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board you are using does not have enough on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you are experiencing unsatisfactory resul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due to display board memory, try reconfiguring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resolution.  Remember that 3DS requires at lea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x480x256 display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Do not use 3D Studio under Windows with real mode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izer, or VTR controller drivers. For example, some VE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extension TSRs are not compatible with Windows, th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3D Studio from using a VESA displa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3. 3D STUDIO R3 DOES NOT SUPPORT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 Release 3 does not run under the currently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Microsoft Windows N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4. CONFIGURING OS/2 FOR 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has not been extensively tested, 3D Studio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to run successfully under OS/2, version 2.1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running 3D Studio under OS/2, we recommend that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ettings for 3D Studio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et DPMI t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et the DPMI Memory Limit to 64 MB, even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et Interrupt During I/O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5. ERROR: .RES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this error on starting 3D Studio,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3DS.RES is in the same directory as 3DS.EXE, exa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arameter in your CONFIG.SYS file.  The default value of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ufficient; we recommend that you set FILES=40 as a minim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we recommend that you set the BUFFERS parame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value to ensure a sufficient number of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. 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HARDWARE LOCK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1. ERRONEOUS HARDWARE LOCK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has been identified with some hard disk controller-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cards that causes the 3DS hardware lock to produce the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"SentinelPro must be plugged into parallel port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the hardware lock is properly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can be caused by controller-I/O cards tha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BOND W83757F chip in the controller circuit. This chip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extraneous electrical signals that result in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from the hardware lock, even though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properly.  Even keeping the printer turned on, as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01 of the Installation Guide, doesn't cur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nufacturers who use this chip, DTK and JOINDATA,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 circuits to their controller cards, and corr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n their cards. However, there does not appear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noisy replacement for the WINBOND W83757F chip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error message, even though the hardware 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installed, either use another parallel port, or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l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2. NETWORKS AND THE HARDWAR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3D Studio on a network system, you must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allel-port redirection, otherwise 3D Studio probabl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locate the hardware lock. Consul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instructions on how to disable parallel-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file transfer programs that use the paralle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Flying Dutchman and LapLink), you must first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DISPLAY AND OUTPUT DEVICE CONFIGUR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. VISION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D Studio Release 3 Installation Guide contains 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Everex/Vision Technologies Vision 16 board on page 8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page the environment variable settings are describ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leading zero must be included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680MAP environment variab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V680MAP=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2. CONFIGURING AD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mproper installation of ADI drivers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 in the operation of 3D Stud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carefully the section named "Configuring Protect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DI Devices" beginning on page 81 of you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 This section describes proper configuration of A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 It's important to use the DOS set comman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used by 3D Studio to find the ADI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y are needed by the program. If you do not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nvironment variable before starting 3D Stud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ttempt to use an ADI device from within the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program might be limited and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while running 3D Studio, you plan to use an ADI devic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set your environment variables, save your work,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then set the variables as instruc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 before restarting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3. BEFORE YOU USE YOUR RELEASE 2 RCPAD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lease 2 RCPADI driver might not work with Releas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it, check to see if your display device is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internal Vibrant drivers. If so, use the Vibrant driv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try your RCPADI driver. If it works, fine. If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contact the manufacturer of your display car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version of the driver for Releas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an RCPADI display driver such as RCPVESA.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included in the 3D Studio R2, you must cho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larger than 640x480x256.  This is due to a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by the R3 Materials Editor.  The R3 Material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font no larger than 8x14 when run in 640x48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. NEW RDPVISTA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currently using an RDPVISTA.EXP driver compil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, 1993, it won't work with 3D Studio Release 3.  We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ing a new version of this driver for you as a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don't have to log into ASOFT on CompuServe an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For more information about this driver, contact Tru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5. VIBRANT DRIV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cessary, we will be uploading updates of the Vibrant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SOFT forum of Compuserve. Type GO ASOFT, enter a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 ALL KEY: VIB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6. USING TIGA-BASED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TIGA-based graphics adapter running TI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x, you must copy the VG920922.RLM fil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S3 root directory to your TIGA directory in ord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brant Graphics drivers to work correctly with the TI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 (The TIGA directory, typically called "C:\TIGA"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hen you install the TIGA ad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go through the following step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run the Vibrant TIGA driver with 3DS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Ensure that the TIGA 2.x driver has been installed corre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fer to instructions that came with your TIGA 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ake sure that the TIGA environment variables are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. In general, this is accomplished by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IGA=-m&lt;drive&gt;:&lt;dir&gt; -l&lt;drive&gt;:&lt;dir&gt; -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&gt;:&lt;dir&gt;\TIGA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&gt;:&lt;dir&gt;\TIGALNK -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drive&gt;:&lt;dir&gt; denotes the drive and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GA support files (often "C:\TIGA"), and '?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 (usually '0x60'). TIGACD.EXE and TIGALN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by your TIGA board manufacturer. You may wish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to your AUTOEXEC.BAT file. Note that TIGALN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lways available or necessary with some TI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opy the VG920922.RLM file to your TIG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Reboot your system with these parameters in place. Wat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errors reported by the TIGACD program and verify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TIGA 2.x device driv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tart the Vibrant Configuration Program by typing 3ds vib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OS prompt within the 3D Studio Release 3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figure for the board-specific TIGA selection 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A v2.x generic selection in the card list. Test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o ensure that you have properly installed the TI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driver and Vibrant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IGA version 1.1, we suggest that you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oard manufacturer for a TIGA version 2.x upgrade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on configuring TIGA-based syste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you consult and download the appropri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CompuServe ASOF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7. USING A COMPAQ MODEL AG-1024 TIGA-BAS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Compaq model AG-1024, you will need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920922.RLM file from the 3DS3 root directory to your TI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will need the TIGA 2.x driver and the VIG-AG1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file for the AG-1024. These are available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.  Then follow the above instructions for TIGA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regarding configuring your Comp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-1024 for 3DS3, we suggest consult and download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CompuServe ASOF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8. DUAL MODE IN VIBCFG APPLIES ONLY TO VIBRANT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Guide mentions the use of the Vibrant 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t the top of page 72.  You can only use the DUAL m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brant drivers.  Configuring the DUAL mode with driver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Vibrant driver can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9. RUNNING A FLIC WITH DRIVERS SUPPORTING OVER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 flic drivers intended for running 8-bit flic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bit (256 color) flics.  Attempting to run a standard 3D St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-bit) flic with a flic driver designed for more than 256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st likely cause serious, unpredictable results. 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it's possible to configure VIBCFG to run a flic wit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256 colors, depending on the display boar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d the driver you select.  There is no way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what type of file you will be running und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so it is not possible to warn a user that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0. USING HIGHCOLOR AND TRUECOLOR DISPLAYS FOR MAI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Vibrant Configuration program may allow i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we do not recommend using a high-color (15- or 16-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ruecolor (24-bit) display as the Main Display.  3D St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run, but the display colors may be unpredict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will run much slower than when it's in 256-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1. DISK-TO-VTR WITH TARGA+ 64-BIT DISPLAY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random toggling problems with the twin 32-bit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Targa+ 64-bit display board, blank frame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nded image are rendered during Disk-to-VTR ope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does not occur with the Targa16, Targa24, or Targa16/32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, instead of using the Disk-to-VTR function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image loader and editing utilities suppl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TR controller. For example, DiaQuest provides TPLUSLO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voids this problem. Do not, however, use the GETTG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es with the Targa+ boards, since this caus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2. VTR CONTROLLER DRIVER FROM LYON LA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ADI driver for the Lyon Lamb MiniVAS and PCVAS V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s from Lyon Lamb Video Animation System, Inc.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Release 3, and can be found in the \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o use this driver (LLMVAS.EXP)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LLMVAS.DOC file for instructions. 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line support for DiaQuest controllers, Release 3 als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drivers for BCD and Videomedia VTR controll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y EVO-9650 VTR and LVR-3000N laser video rec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13. VTPADI DRIVERS AND DROP FRAME TIM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external VTPADI driver and an NTSC tape using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SMPTE time code, if you specify an inpoint at a tim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exist on a Drop Frame tape,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. Set the inpoint to any valid time code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s (and we recommend using the standard SMPTE Non-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time code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NEW 3DS.S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1. SHADOWS THAT MOVE WHEN THEY'RE SUPPOSED TO BE 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hadows are moving during an animation --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else in the scene appears to be -- it's probably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e 3D Studio calculates shadow bias. In Release 1 &amp;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as a default) in Release 3, the shadow bias is sc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scene, as defined by all the geome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. Thus, you can have an apparently static sce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ra and all objects in the camera view are stationary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bject OUTSIDE of the scene is moving, the shadow bia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d the shadows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, set the shadow bias to ABSOLUTE by turn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-BIAS-ABSOLUTE parameter in your 3ds.set file.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dow bias value to be used directly, rather than scal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cene geometry dimensions.  If you turn this switch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have to adjust your bias values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you want.  If your scene is very large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a larger bias value, and if your scene is smal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use a smaller value. ( A scene that is about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deep will require little or no adjustment to bi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example would be: if your scene is 1000 units dee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have to make your bias 10 times larger than that it wa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#1: Since this is a 3DS.SET parameter, it will affec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s rendered, and will make scenes that wer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look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#2: Since this isn't carried with the project fi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propagated through your network when doing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.  If you want to use this setting wit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, you must make sure that it's set consistently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your network sl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2. SETTING COLORS FOR THE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ndocumented parameters at the end of your 3ds.se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 you specify the color of text and selected tex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 text editor. ED-TEXT-COLOR sets the color of the text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-SEL-TEXT-COLOR sets the color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3. IXP PROCESSES AND THE OUTPUT-RENDER-COORDS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N or YES, this 3ds.set parameter causes 3D Studi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screen coordinate minimums and maximums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object to a file on disk.  This is requir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IXPs, such as FLARE.IXP, so that they can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re objects are located on the rendered im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on those areas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4. BATCH RENDERING AND THE BATCH-RENDER-PAUS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arameter set to YES or ON, if you render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ultiple lines, the Renderer pauses at the end of each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quence, and displays the output. In order to proce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of the batch file, you must press Esc.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batch rendering with multiple line scripts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NO or OFF; the Renderer will skip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each line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RENDER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1. OPTIMAL RENDERING PERFORMANCE FOR 486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timal rendering speed on a 486, we recommend the u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manager.  We have found that some 486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nder at almost twice the speed when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is being used.  The need for a memory manager for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 speed is only required for some 486 computer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 computers have an extended memory manager buil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2. MAKING FLICS USING HIGH PALET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mpression routines in 3D Studio R3 are so much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routines in version 2.0, that High palette mod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lmost unnecessary. In fact, under certain cases,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 mode can actually produce unwanted color artifa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we recommend that Medium palette mode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flics instead of High.  There are still times when L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modes may be necessary, and those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See "VGA Palette Control for Flics" on page 8-117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Manual for detailed instructions on how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3. AUTOMATIC REFLECTION MAPS AND CLOSE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bject with an automatic, non-flat reflection map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 than the Z-CLIP-NEAR distance from another object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will appear clipped in the reflection map.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an object missing in the reflection of a very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, either lower your Z-CLIP-NEAR value, or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cale of your scene so that the objects are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-CLIP-NEAR distance (in unit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4. PREVIEWING FIELD RENDE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render an animation to fields instead o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, and you want to examine each field before prepa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rendering, you can use the Preview/Make func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ramer to do so. However, you must first scale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wice its original length before making the preview flic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each frame of the preview flic represents a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frame. This technique is only necess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an animation which might have abrupt chang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Use the following procedure to create a "field-accur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f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ave your animation to disk before perform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Load the animation and select Time/Scale Segm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framer and set the number of frames to twice that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Scale to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Use Preview/Make to create the preview flic. Although the f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accurately play back the speed of the animation,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will correctly display the position of the objec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eld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IMPORTANT: Reload the original .3ds file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frame count before rendering your animation. For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, do not use Time/Scale Segment to halv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s back to the original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5. RECOMMENDED GAMMA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instances in which you can't check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on the output device because you're using a service bur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tput your files.  These include: D1 or D2 digital vide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dia, slides, etc. In these cases, it's best to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people at the service bureau what gamma they want.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or aren't sure, use a file output gamma of 1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6. GAMMA CORRECTION CAN MAKE DARK PIXELS VERY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surprising to you to see very dark pixel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gamma-corrected become much brighter when gamma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pecially to NTSC gamma of 2.2).  This is because the gam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curve is extremely steep at the dark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inance scale.  For example, the following table illust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a gamma value of 2.2 affects the original RGB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.2 gamma-cor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RGB value                   RGB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there is very little RGB shift at the upper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ma-correction curve... even with an extreme gamma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.2 gamma-cor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RGB value                   RGB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0          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1                            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2                            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3                            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4                            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5                  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f you see large shifts at the lower end of the spectr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.  That's how gamma-correction (especially NTSC g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ith a 2.2 value)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interested in learning more about gamma corr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mportant aspects of computer graphic color technolo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"Illumination and Color in Computer Generated Imagery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 Hall, Published by Springer-Verlag.  It contain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ver wanted to know about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7. WIREFRAME MATT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te attributes in the Modify/Object/Attributes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produce a wireframe matte with objects that ar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-attribute materials. The Matte attribute always assu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8. "OBJECT NEEDS MAPPING COORDINATES"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r more objects with a mapped material assigned 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coordinates applied, when you render them, 3D St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alert box that advises you that one or more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mapping coordinates. this alert is displayed only o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re is more than one such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9. COMMAND LINE RENDERING OF .PRJ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ndering .prj files from the command line, or using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rendering resolution saved in the .prj fil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. The output image uses the default resol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/N (Render Fields) and /M (Show Hidden Lines) switch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den by the settings saved in the .pr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NETWORK REN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1. THE MOST COMMON NETWORK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f you're getting a large number of "Network Queue Fail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or multiple machines that render the same frame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due to your machines not being properly synchroniz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's Set Clock function. If the time on your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 machines are more than ten seconds off, you will ru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.  In some instances, if your systems ar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seconds off, errors can occur.  To avoid proble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ture, use a network that maintains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2. IPAS ROUTINES AND NETWORK REND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network rendering and IPAS routines, it's bes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with its own file management system, like Nov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. If you're using a DOS-based network (such as Lantastic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get IPAS conflicts if you keep all of your IPAS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ocess directory on your central server, with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ves accessing that machine at once.  In this case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 you can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et the read-only flag for your IPA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your IPAS routines to a process path on each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ve machine's local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3. CAUSE OF CORRUPTED TARGA FILES WHEN USING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Targa files rendered by a fast (such as a 486/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entium) machine over your  network are corrupted,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that the rendering machine is faster than its network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ndle. If this is the case, replace the network car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IPA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1. IF YOUR R2 IPAS ROUTINE DOESN'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IPAS routines compiled with the Watcom compiler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3DS Release 2 won't work with Release 3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Release 3's version of Phar Lap. 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PASFIX.EXE on the IPAS routine if it appears to alloc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RAM when you go into its Setup dialog.  If tha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entire problem, contact the developer of the I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for an up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2. USING SXP'S WITH DIFFERENT SETTINGS AND OVERL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wo materials that use the same SXP but ha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P settings on two different objects in your scene,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are overlapping, rendering will go slower than usual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this, you can copy the SXP to a unique file name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OISE_I.SXP to NNOISE_I.SXP) and use each uniqu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XP in each material.  This technique can also be us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orph materials between two objects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XP, but with diffe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. README FILE FOR THE WORLD-CREATING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 file on the R3 World-Creating Toolkit CD-ROM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README.TXT rather than CDREADME.DOC as mentioned on page 49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2. .PFB FONTS ON CD-ROM AND IN FONT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total of 100 custom .PFB fonts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-Creating Toolkit CD-ROM, and a selection of them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installation disks to be copied into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Because there is more space on 1.44 MB (3.5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han on 1.2 MB (5.25") disks, more of these sam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into your fonts subdirectory from the fir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tallation disks than from the second type. However, all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nts are included on the CD-ROM, no matter whic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k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3. .PFB FONTS AND AUTODESK ANIMATO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recommend using the .PFB fonts that ar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Studio in Autodesk Animator Pro version 1.3a, as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ustomized for use in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4. RENDERING EASTER4.3DS FROM THE R3 WORLD-CREATING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ender the EASTER4.3DS mesh file found in the Worl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oolkit CD-ROM supplied to you with Release 3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IPAS program called NOISE2_I.SXP file in one of your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irectories.  If you already have a file named NOISE2_I.SX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urther action is necessary. However, if you don't hav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either copy NOISE_I.SXP as NOISE2_I.SXP or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Editor to replace NOISE2_I.SXP with NOISE_I.SX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that use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5. ADDITIONAL SAMPLE FILES IN THE MESH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fteen additional sample files in the meshe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additional sample file in the vpost directory that mer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attention. They are described in the SAMPLES.DOC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also been copied into the same directory a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. We recommend that you load the sample files,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DOC file, and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6. UTILITY TO CREATE IF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included a small utility on the Release 3 disks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FL.EXE, that creates an .IFL file from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 numbered image files. It's run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FL &lt;file name&gt; &lt;prefix&gt; &lt;start frame#&gt; &lt;end frame#&gt; (suf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prefix&gt; argument is the first four letters of the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For example, the prefix for BOOK0000.tga is 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suffix) option lets you specify the file suffix.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.TGA.) To use another file suffix, enter GIF, C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EG, or TI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IFL SKY CLDS 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SKY.IFL listing CLDS0000.tga to CLDS0200.t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IFL TVSCREEN SCRN 40 0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VSCREEN.IFL listing SCRN0040.gif to SCRN0000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brief instructions on how to use the utilit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I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the START frame number is higher than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, the list is created in descending order.  This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reverse the order of animated sequences an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7. .VUE FILES HAVE CHANGED FROM 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UE files have changed in Release 3 so tha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resent the absolute transformation matrix of an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make the object representation in the fil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than it was in the old .VUE file.  .VUE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3D Studio R2 (2.0) are compatible with Release 3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UE files created in Release 3 are not compatible wit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. This change was implemented in Release 2.01, so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UE files created in that version are 100%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3 .VU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8. USING COREL DRAW VERSION 2.01 WITH 3D ST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sted polygons are exported from release 2.01 of Corel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dobe Illustrator (.ai) files, the program converts the curv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undreds of closely spaced vertices with linear seg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steps when exporting text or nested objects to .a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 Corel Draw 2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Convert all text to curves. (Convert to Curves in the Ar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or [Ctrl]-[V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Break apart any objects with nested holes. (Break Apar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ange menu, or [Ctrl]-[K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xport the graphics normally, using the .ai filter. (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rt Text to Curve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9. .AI FILES CANNOT BE LOADED BY ADOBE ILLUSTRATOR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I files saved by 3D Studio cannot be loaded into Ado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or version 4.0, However, they can be loaded into Cor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0. RESTORING DATA AFTER A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(perish the thought) crash while in 3D Studio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recently pressed the Hold button in the icon pane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store the data in the Hold buffer. The Hold bu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TEMP directory in a file called MODEH$$$.T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is file to anything with a .3ds extension (HOLD.3D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load the re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1. USING SHAPES/ALIGN LEFT AND ALIGN RIGHT IN THE 3D LO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Shapes/Align Left and Align Right on a SurfRev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3D Lofter, the direction of the path (clockwi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clockwise) affects the direction of the face norm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ant object. For example, using Align Lef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unterclockwise SurfRev path results in the face norm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outward; but using Align Right with the sam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the face normals pointing inward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gn Left with a clockwise path results in inward po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s, while using Align Right with a clockwise path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ward pointing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2. USING TRACKS/FILE INSERT WITH MORPH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Tracks/File Insert command in the Keyfram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ph keys, the morph target objects must have the same na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3. EFFECT OF DOUBLE BUTTON IN TRACKINFO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Double button in the Track Info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uble the length of an animation segment, remember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 the keys on the last frame of the active seg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keys at frame 0. If you have a 30-fram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, Double produces an active segment twice as long, or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s. The keys on the last frame of the original activ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ame 30) are overwritten by the keys on fram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4. USING INHERIT LINKS WITH FIRST KEYFRAME OTHER THAN FRAM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an Inherit Links operation on a frame befor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rame, the keys are created at the first keyframe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rame 0, as stated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5. ILLUSTRATION ERROR IN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5-31 of the Reference Manual, the illustration lab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nion represents the original two polygons, and the top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is the result of a un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16. MORE ABOUT FAC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on page 9-66 of the Reference Manual, the face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n the Materials Editor lets you place a mapped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tangular facet of an object without applying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to it. This method can cause one facet to be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portion of the bitmap. That is,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ular facets will display the same half of the map, tw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pplying the entire map to the facet.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there is no work-around, so plan your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 OF README.DOC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