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ENARI ITALIANI ver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3-94 SIMULA Fl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ZIONE: Questo file contiene informazioni non disponibili al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la stampa del manu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imulat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VA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gina 16 del Manuale d'Uso, alla voce "Come usare il VARN co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or 5", il terzo e quarto punto vanno letti come se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prite il menu SCENERY premendo il tasto ALT, poi il tas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mete il tasto V (apparira' il nuovo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tuazioni di vol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 situazione di volo di partenza (LINATE36.STN) vi pone in SLEW MOD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a viene lanciata. Questo e' necessario perche' alla parten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imulator 5 non abilita la selezione automatica degli scen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te disabilitare lo SLEW MODE (tasto Y) non appena sarete stabil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zionati sulla pista di L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imulat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 usate New Facilities Loc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 caso abbiate installato New Facilities Locator (NFL), modifica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FIG.FS4 (per esempio con l'EDIT del DOS) in modo che l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contiene SIMULA.DRV sia l'ultima. Un errore in NFL provoca una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ata nel menu NAV/COM, se questo driver non viene caricato prima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ambi i simul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funzione 4 del menu VARN abilita la visione delle aerovie e dei n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le citta'. Si ricorda che le aerovie diventano visibili solo al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pra dei 4500 feet, mentre i nomi delle citta' sono visibili solo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t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l manuale non sono menzionate le barriere di arresto sugli aero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i. Quasi tutti gli aeroporti militari sono dotati di reti di 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termine della pista. Queste reti si alzano e bloccano l'aereo se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iva troppo veloce e supera la soglia pist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