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400 Flying Clou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en Prairie, MN 5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2) 943-9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CHANNEL PC/Xe, PC/Xi, MC/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ll AI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BI P/N 9200011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Board, DigiCHANNEL, PC/Xe, PC/Xi and MC/Xi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Board.  NetWare, NetWare Access and Novell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Novell, Incorporated.  All other brand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are the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Digi International, Inc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es not represent a commitment on the part of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Board provides this document "as is"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, either expressed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icular purpose.  DigiBoard may make improve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this manual or in the product(s) and/or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this manua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could include technical inaccuracies or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  Changes are periodically made to the information her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hanges may be incorporated in new editions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ED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on-U. S. Governmen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are supplied under a license.  They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osed, and/or copied only as permitted under such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eement.  Any copy must contain the abov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stricted rights notice.  Use, copying, and/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grams is strictly prohibited unless otherwi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.S. Governmen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duplication,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as set forth in sub-paragraph (c)(1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in Technical Data and Computer Software clause of 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Board's support for Novell compatibl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applications is provided through a univers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conforming to the "AIO" (Asynchronous 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specification.  Use the AIO driver when DigiBoar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is being installed in the file server (or machine with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time NetWare 3.X).  When DigiBoard hardware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a machine other than the server (for instance NetWa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Server v1.2) use the specific driver for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AIO drivers are loaded on the file server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console (or RCONSOLE) command line or the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Installation is simply a matter of copying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files AIODGXI.NLM and AIODGMEM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giBoard AIO driver supports the DigiCHANNEL PC/X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PC/Xe and MC/Xi boards and therefore can be used on 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EISA and MCA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The driver will support up to 7 DigiCHANNEL PC/Xe or PC/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boards on ISA and EISA bus servers.  These Digi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boards may be configured to use the sam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("stacked") or may be configured for unique addr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driver supports both 64k and 128k versions, 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server may not have an open memory space for the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DigiCHANNE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On MCA bus servers the driver will support up to 4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DigiCHANNEL MC/Xi boards.  Your server may be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boards due to conflicts with the network adapter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ESDI hard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DigiBoard AIO driver, simply copy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your file server (although the driver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server floppy, this will not be a typic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up a system).  The DigiBoard AIO driver files (AIODGXI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IODGMEM.NLM) should both be copied to the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server, typically called F:\SYSTEM. 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workstation to the file server 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PY A:\AIODGXI.NLM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PY A:\AIODGMEM.NLM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PC/Xe and PC/Xi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CHANNEL PC/Xe and PC/Xi boards may be install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ISA or EISA platforms.  In either case, the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loaded for each board you wish to support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loading the driv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</w:t>
        <w:tab/>
        <w:t>load aiodgxi port=xxx mem=xxxxx [name=bname] [node=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[altp[=mask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port=xx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This parameter is the board's 3 digit hex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 port=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port addresses are 100, 110, 120, 200,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 and 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board must have a unique I/O port add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not be used by any other devic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mem=xxxx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This parameter is the 5 digit hex starting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giCHANNEL board's dual-por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 mem=d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ddresses supported by the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00, 90000, A0000, B0000, C0000, and 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cally C0000 and D0000 will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s available i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C/Xe and PC/Xi boards may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ddresses, since only on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is turned 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name=b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This parameter is optional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up to a 10 character nam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ard.  bname may consist of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phanumerical character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name, one will be assign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is a list of the board's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s and the associated defaul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        Default 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     Name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      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h         DigiXi0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h         DigiXi0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0h         DigiXi0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h         DigiXi0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0h         DigiXi04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0h         DigiXi0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h         DigiXi06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node=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This parameter must be used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O.NLM version 1.0.2 or earli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f AIO need sequential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the load order of the driv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board loaded will be assigned #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board will be assigned #1 and so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node=0 parameter inform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ssign board numbers sequenti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 is excluded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board numbers based on th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alt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</w:t>
        <w:tab/>
        <w:t>The standard wiring for DigiCHANNE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ped with RJ-45 connectors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control lines RI (Ring Indicat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D (Data Carrier Detect) on pins 1 and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ly, which makes them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 8-pin RJ-45 plug.  While RI i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, DCD is necessary for most modem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s.  To facilitate the use of 8-pin RJ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gs, a software feature called "ALTPIN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included with this device driv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PIN is active, DCD is swapped with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ata Set Ready), which is on pin 1 of an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 RJ-45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 is optional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at you want to activate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PIN option.  When this paramet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just "altp", all ports on th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 with the ALTPIN option activ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as "altp=mask" the driver uses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k to determine which ports will use the ALT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  See example on next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p=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0 (hex) = 11110000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||||||+----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|||||+-----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||||+------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|||+-------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||+--------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|+---------Po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+----------Po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Por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ctivate ALTPIN on the board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 ports. The mask can be up to 4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s long to activate ALTPIN on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!  IRQs on PC/Xe and PC/Xi boards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Set all eight switches in DIP switch bank DS2 to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set away from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2.1.1  PC/Xe and PC/Xi DIP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Memory Sta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DS1, Switch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Address    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080000h     ON  ON  ON  OFF ON  ON  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090000h     OFF ON  ON  OFF ON  ON  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0A0000h     ON  OFF ON  OFF ON  ON  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0B0000h     OFF OFF ON  OFF ON  ON  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0C0000h     ON  ON  OFF OFF ON  ON  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0D0000h     OFF ON  OFF OFF ON  ON  ON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I/O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DS1, Switch  9  10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Address    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100h        ON  OF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110h        OFF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120h        ON 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200h        OFF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220h        ON 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300h        OFF 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320h        ON  ON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IR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DS2, Switches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Set all switches in DS2 to "ON" (interrupt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MC/Xi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will also support up to 4 DigiCHANNEL MC/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on MCA (Micro Channel) bu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  Configuring the MC/Xi for 32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Due to memory restrictions, the MC/Xi boa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set for 32K operation.  This is accomplish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a jumper, J1, on the board.  J1 must be install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pins 2 and 3 (the right-hand two p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Please note that only the newer MC/Xi boards (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#30001224) are supported by this software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number can be found next to the ser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Processor board (the MC/Xi board is actually tw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joined together.  The Processor board i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segment, which plugs into the Micro Channel slo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Jumper J1 is located above the MC/Xi board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2.2.2  Loading the AI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There are two ways to load the driver on these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You may load the driver for one board at a tim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may autoload the driver for all board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The syntax for loading the driver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load aiodgxi[port=xxxx mem=xxxxx [name=bname]] [node=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altp[=mask[,mask[,mask[,mask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port=xxx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This parameter is optional an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MC/Xi board's 4 digit hex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For example : port=F1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Valid port addresses are F1F0, F2F0, F4F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F8F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This parameter is used when you a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the driver to support just one specifi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nd must be used with the parameter "mem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If you do not use these two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driver will autoload support for all MC/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boards foun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mem=xxxx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This parameter is optional an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MC/Xi board's 5 digit hex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For example : mem=d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Memory addresses supported by the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C0000, C8000, D0000 and D80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parameter is used when you a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driver to support just one specific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must be used with the parameter "port=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you do not use these two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driver will autoload support for all MC/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boards foun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name=b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This parameter is optional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"mem=" and "port=" parameters,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to specify up to a 10 charact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identify the board.  bname may consi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combination of alphanumerical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you do not specify a name,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ssigned by the driver. 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of the board's I/O port addre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ssociated default names and bo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Port         Default 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Address      Name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-------      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F1F0h        DigiXi0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F2F0h        DigiXi0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F4F0h        DigiXi0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F8F0h        DigiXi03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node=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This parameter must be used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IO.NLM version 1.0.2 or earli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versions of AIO need sequential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based on the load order of the driv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first board loaded will be assigned #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second board will be assigned #1 and so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Using the node=0 parameter inform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to assign board numbers sequenti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this parameter is excluded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ssign board numbers based on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ddres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alt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andard wiring for DigiCHANNE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equipped with RJ-45 connectors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modem control lines RI (Ring Indicat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DCD (Data Carrier Detect) on pins 1 and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respectively, which makes them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to an 8-pin RJ-45 plug. 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use of 8-pin RJ-45 plugs, a softwa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called "ALTPIN" has been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device driver.  When ALTPIN is active, D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swapped with DSR (Data Set Ready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on pin 1 of an 8-pin RJ-45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This parameter is optional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specify that you want to activate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LTPIN option.  When this paramet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s just "altp", all ports on th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operate with the altpin option act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entered as "altp=mask" the driver uses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mask to determine which port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LTP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example : altp=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F0 (hex) = 11110000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|||||+----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||||+-----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|||+------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||+-------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|+--------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+---------Po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+----------Po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Por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This will activate ALTPIN on the board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fou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 xml:space="preserve">        When autoloading support for all Digi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boards in the server, you may specif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four masks, one for each possib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altp=1,8,10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    1 (hex) = 00000001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    8 (hex) = 00001000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10 (hex) = 00010000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80 (hex) = 10000000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|||||+----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ab/>
        <w:t xml:space="preserve">      ||||||+-----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|||+------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||+-------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|+--------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+---------Po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+----------Po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Por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In this example the first por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board, the fourth port on the second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the fifth port on the third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eighth port on the fourth boar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ALTPIN.  The mask can be up to 4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long to activate ALTPIN on up to 16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autoloading, the driver uses the 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bus's POS (Programmable Option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capabilities to determine the MC/Xi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that are installed in your serve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with slot 1.  The first ALTPIN m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activate ALTPIN on the board i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numbered slot, the second mask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lowest slo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rror messages may occur while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ing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sage Error: AIODGXI port=XXXX mem=XXXXX [name=b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will appear if you load the driv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ISA and EISA bu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sage Error: First parameter not 'port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expects the first parameter to be port=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is wa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rror: Invalid Port Address 0x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an invalid por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rror: Port Address 0x320 is alread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essage indicates that the driv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ing a DigiCHANNEL board at this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sage Error: Second parameter not 'mem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expects the second parameter to be mem=x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is wa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rror: Invalid Memory Address 0xF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an invalid memory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rror: Memory Address 0xC0000 is alread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driver is alread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giCHANNEL board at the specified memory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ll only be seen on MCA bus servers since MC/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 must use different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rror messages may occur while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some initial tests on the DigiCHANNE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Port 220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driver could 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with port 220h.  Check to i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the correct I/O port or that you hav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the board's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Hardware Rese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driver could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ard into a reset state.  This is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an I/O port address conflict or a fault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hat there are no other I/O ports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indicated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PC/Xi Memory size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your PC/Xi board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128k and is not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Memory not found err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driver could not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's memory.  x indicates the number of memo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a 256 by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Memory err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driver ha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's memory, but it appears to be faulty.  x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errors found in a 256 by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Memory fails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board's memory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abled.  This message will not occur on MC/Xi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essages may occur during the drive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BIOS fail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board's on-board BIO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itializ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BIOS passes init but report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BIOS initializ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could not find any of the asynchronous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NMI Fails during FEPOS cod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a failure during trans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board operating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NMI Fails during FEPO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a failure during star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boar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FEPOS Fail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on-boar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initializ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Command failur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on-boar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a failure during initialization of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