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s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Product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suggestions for enhancements to our produc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software or documentation problem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Your constructive criticism will help us crea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provide suggestions or to report softw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errors to InformSystems. Please be as specific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references where appropriate. If you would like a reply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name and address. Thank you for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System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#90, Moscow 123424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+7(095) 939-1024  Fax: +7(095) 269-0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Section I: Contact Informat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_________________________ Middle Initial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 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 Zip/Postal Cod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 __________________________ Fax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Section II: Type of Report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appropriate category(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blem:   Urgent, Response Needed ASAP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, Respond Soon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al, Respond When Possible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     Urgent, Response Needed ASAP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        Important, Respond Soon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al, Respond When Possible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ggestion        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Suggestion   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                    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 Section III: System Information ====================</w:t>
      </w:r>
    </w:p>
    <w:p>
      <w:pPr>
        <w:pStyle w:val="PreformattedText"/>
        <w:bidi w:val="0"/>
        <w:jc w:val="left"/>
        <w:rPr/>
      </w:pPr>
      <w:r>
        <w:rPr/>
        <w:t>Softwar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________________________________ Version #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o. ____________________ Purchase Date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____________________________ Version #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ident Software _____________________ Version #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ident Software _____________________ Version #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 &amp; Model No.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:  CPU _________________  Coprocessor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:  Factory Set  [ ]  Modified  [ ]  Speed ________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mory: ________Kb  Expanded ________Kb  Extended ________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: Size _________Mb  Density: Single [ ]  Double [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des: Single [ ]  Double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: Size _________Mb  Density: Single [ ]  Double [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des: Single [ ]  Double [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s: Size _________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s: Size _________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ystem:  Adapter Card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:  Serial Ports  ______,  Parallel Ports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rds 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ripherals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 Section IV: Detailed Report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section to describe in detail your suggestion for an</w:t>
      </w:r>
    </w:p>
    <w:p>
      <w:pPr>
        <w:pStyle w:val="PreformattedText"/>
        <w:bidi w:val="0"/>
        <w:jc w:val="left"/>
        <w:rPr/>
      </w:pPr>
      <w:r>
        <w:rPr/>
        <w:t>enhancement to the product or description of a problem. If describing</w:t>
      </w:r>
    </w:p>
    <w:p>
      <w:pPr>
        <w:pStyle w:val="PreformattedText"/>
        <w:bidi w:val="0"/>
        <w:jc w:val="left"/>
        <w:rPr/>
      </w:pPr>
      <w:r>
        <w:rPr/>
        <w:t>a problem, also describe specific steps to reproduce it, diagnostics</w:t>
      </w:r>
    </w:p>
    <w:p>
      <w:pPr>
        <w:pStyle w:val="PreformattedText"/>
        <w:bidi w:val="0"/>
        <w:jc w:val="left"/>
        <w:rPr/>
      </w:pPr>
      <w:r>
        <w:rPr/>
        <w:t>reported, and suggested correction(s). Please attach listings of</w:t>
      </w:r>
    </w:p>
    <w:p>
      <w:pPr>
        <w:pStyle w:val="PreformattedText"/>
        <w:bidi w:val="0"/>
        <w:jc w:val="left"/>
        <w:rPr/>
      </w:pPr>
      <w:r>
        <w:rPr/>
        <w:t>AUTOEXEC.BAT and CONFIG.SYS files if possible.</w:t>
      </w:r>
    </w:p>
    <w:p>
      <w:pPr>
        <w:pStyle w:val="PreformattedText"/>
        <w:bidi w:val="0"/>
        <w:jc w:val="left"/>
        <w:rPr/>
      </w:pPr>
      <w:r>
        <w:rPr/>
        <w:t>Use additional pages if necessary to complete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