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ss Assistant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provide you with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nouncements of future updates, and continu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mplete and return this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System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#90, Moscow 123424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+7(095) 939-1024  Fax: +7(095) 269-0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_________ Middle Initial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 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 Zip/Postal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__________________________ Fax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I agree to the terms of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________________________________   Date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___________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o. ____________________ Purchase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Purchas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_______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nufactur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odel No.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:  CPU _________________  Coprocessor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:  Factory Set  [ ]  Modified  [ ]  Speed ____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mory: ________Kb  Expanded ________Kb  Extended ________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ystem:  Adapter Card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:  Serial Ports  ______   Parallel Ports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rds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ipheral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