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A G  -  B U S T E R  version 1.1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G-BUSTER is Copyright (c) 1992-1994 Erik Fa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and documentation by Erik F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a N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nag' on PCs is a screen window that contains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, often with a timed delay, begging you to pa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tend to use it on a regular basi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contain such a nag. The nag screens (there may be 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pop up at program start or exit and occasionally 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. However, nags are not the contents of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dows About Box. Such boxes appear on user request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the program running. Nor are nags a one-lin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and line program that informs the user that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d that. Alas, nags annoy and disturb the user and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 program execution. Nags serve two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) To remind the user to p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o annoy the user (so he will p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 you have the right to a trial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program you are supposed to pay for. I als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urpose 1) above is obvious to most users - he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tion of shareware is 'try before you pay'.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s unlikely to work. A query made by me, states tha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 with nags often throw them away instant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even bother trying them. I think this is 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 consequense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the purpose of NAG-BU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a utility that removes those 'naggy'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 to pop up at program entry or during program ex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contain information and requests that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d in a readable file included in the package rather tha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. By removing them, you will be able to evalua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or less identical to the program you will receive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d for it. Normally, all naggy windows are subject to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ritation rather than information, and the user will not even _try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because of this, and this effect is not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ither the programmer n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contain delays connected to these window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sometimes has to wait for up to 90 seconds befo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s running. Other programs contain hidden 'bombs' that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ash a machine if the code has been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wrong with 'naggy'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areware program in its unregistered form with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ping up telling you to pay as soon as possible,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gram you will pay for later. The register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windows, delays, checksums or limit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ill pay for a completely different program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ed - which is not right, and gives me a legal right to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ow to alter the program to emulate the registered one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from countries other than Norway must comply with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respective country and must not use this program if th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n by this program is against the law. If they are, then b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d that it is you, the user of NAG-BUSTER and not m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/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is neither shareware nor public domain, bu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 to use it must register and pay for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doesn't contain a lot of irritating windows, be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s, delays and other forms of crippled procedures to ann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. That's one of the reasons that NAG-BUSTER isn'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In fact, the only implemented feature that will s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n unregistered edition, is the menu choice [Registra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only implemented so that you do not have to fill out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ly. Besides, the form will hopefully be correct when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Those who feel that upgrades (including lots of new patch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rest, may pa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    39,- (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Kr 260,- (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M   60,-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25,- (Great Bri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K 280,- (Sweden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KK 250,-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handling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*not* pay by check, due to high fees in Norwegian banks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if you sent me a check, I would have to pay a fee of appr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30 to cash it!). You may pay by international postal money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one of the following credit cards: Access, Visa, Euro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Card, or American Express. If you don't own a credit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 Erik Famm's bank account directly. Use the follow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k Name      : DnB (Den Norske Ba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ddress   : Strande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1171 S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0250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: Erik F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: Hertzbergsgt. 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0360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ccount   : 7112.11.26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prefer a postal money order of NOK 250,-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to fill in the Registration form found i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AG-B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gister by sending me shareware programs with nags!</w:t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you could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permitted users to register by sending me programs with na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sted in NAG-BUSTER. The result was that a lot of peop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the same programs, or they downloaded an old NAG-BUST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0.66 and sent me programs that were alread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er versions. I addition, some people obviously has a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on what's a good program and what's not.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disks with completely useless programs,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s(!), duplicates on several disks, disks with bad tracks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ZIPs. Besides, I had expenses in returning registered NAG-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. And finally, only a very small amount of people paid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NAG-BUSTER. 80 per cent of you sent me disks. If you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er versions of NAG-BUSTER, you can find out how m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have been supported by NAG-BUSTER. Don't be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eived 25 programs from a user where none of the 25 reach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or weren't already patched in a newer NAG-BUS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 have decided that this registration method mus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w send me disks in *addition* to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cannot return them, how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close disks for implementation in NAG-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end me programs that are compressed, please en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ompressor for these programs. I may not have this program,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updated with the correct version!) When you send m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which programs are for DOS and which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Windows and what the patch is to remove/bypass (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bvious). Remember also to find out what NAG-BUSTER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current. If you send me programs that are not list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66 they may be listed in version 0.74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efer 3.5 inch disks. You may send tape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ado 120 Jumbo (not the 250!) - QIC-40 (If you register NAG-B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return the tape along with the registered NAG-BUSTER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 Only send me programs not listed in the latest NAG-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! (New NAG-BUSTER versions will probably be sent out ea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IMPORTAN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'm not interested in games, command line programs and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pgrades from for instance 2.10 to 2.11, and all programs mu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 english versions. .ZIP-files with a filesize of less th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30K will automatically be rejected and not even looked into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r may you send me duplicates, programs already listed i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AG-BUSTER or .PRG files for DBASE and so on. These program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ll not be patched nor counted for if you wish to register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nding programs. You may not send me duplicates, two vers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f the same program, or programs that are already support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r NAG-BUSTER version. All programs should have atleast on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EXE or .COM file of a reasonable standard. You must enclos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per or text-file explaining what the programs do, what I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hould patch, how I can simulate the problem and wha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nvironment the programs are written for (DOS or Windows). A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esent, only DOS and Windows programs are of interest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-------------------------------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these simple rules aren't followed, you will not receiv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registered version of the latest NAG-BUSTER edition or an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pgrade!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upgrade will be sent you for free as you registe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, you download  further upgrades from a BBS near you,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form, send it to me and pay US$15 or the equival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local currency. You will receive a registration code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. As you probably understand, upgrades are not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will have your name on the main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and the Registration menu choice 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gistering, you may, of course, send me mor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tched in order to improve NAG-BUSTER an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che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intended solely for the use of legitimate ow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es of shareware programs or for those who intend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gram later and is NOT intended for any use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ive any software publisher of his rightfu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ed files that NAG-BUSTER create may NOT be sold, r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given away, or uploaded to computer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's). The created programs are intended for you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only be used until you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NAG-BUSTER in any way. You may 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 the program by decompiling, disassembling or decry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provided for the purpose of allowing you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 as they will appear when you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right, and encouraged, to distribut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s of NAG-BUSTER to others who may find it of interest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t to computer bulletin board service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of any kind, whether expressed or implied,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AG-BUSTER, including any claim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ility of NAG-BUSTER for any specific purpose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ll extend to any right to claim any damages from Erik Fa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but not limited to loss of profit, data, o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, or any consequential or incidental damages.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entirely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y for Shar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spect the shareware concept - try before you pay - and pa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you do for commercial programs. I recommend that you pa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grams that you intend to use on a regular basis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tend to buy these programs, NAG-BUSTER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eep up with shareware traditions, the authors deserve to b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ften symbolic sums of money for their products. A lot of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ort has often been put into the development of 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Do I Use NAG-BU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appears use your arrow keys or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 bar to any option and press the ENTER-key (or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) to select it. Selecting DOS or Windows programs gives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, in which you can select a program for patching.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ed for the path and the patch will start. It's possible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here and you will be asked if you wish to continue. If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successful, you will be informed why. TIP: All patch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unique version of a program. There is no point i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on a different version than the version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Windows-menus. This won't work. If you read ahead, you'l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ed and elegance, NAG-BUSTER does not search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.EXE file for the specific bytes to change. Instead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the pre-set offset and looks at the bytes ther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from the pre-set bytes in NAG-BUSTER,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your .EXE file. This means that your .EXE file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.EXE file that I used to test the patch. It has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not identical, then your version is different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d already by yourself or others and should not be patc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may be compressed. NAG-BUSTER wil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ress your program if it is compressed. NAG-BUSTER sti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filesize to be certain that you have the correc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result of the compression of your program is a wrong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- that's too bad! A window will pop up telling you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can do about it. In the DOS/Windows menus,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at I have extended the menus with informa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program that (is likely to have) compresse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 column showing what the patch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 lack of space, I had to abbreviate some of th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names: TINYP. is an abbreviation for TINYPROG. EXEP.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PACK and COMP. as in COMPACK. The two latter ar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entheses, which means that NAG-BUSTER do not have to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rograms in order to patch them. N/A means not applicabl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unknown compression method was used (but the programs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ompressed in order to be patched successfully). On the fa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enus you will find a brief explanation of what the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difficulties in decompressing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(due to lack of memory), try to decompress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. Then re-enter NAG-B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Windows programs from the Windows menu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+ sign in front of the program name indicates that the p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ew since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patch is successful, you will get a message and NAG-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reate (if not found), or append to a log fil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rogram is patched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removes protection by searching the program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hat need to be changed, and then making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ttle or no interven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naggy screens are removed, you need not use NAG-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 on that particula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of NAG-BUSTER will probably be distributed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depending on the response from the users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rograms that need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! Remember that the al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NAG-BUSTER are for your own use on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given away or distributed to another person in any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feel free to contact me at my address (f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n NAG-BUSTER's Main menu). Or you may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to author Erik Famm at the following Norwegian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ystems (please use the POST conferen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's BBS        phone no. +47-22-33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ard is open around the clock and supports the V.32bis and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opinion is always welcome. I will try to answer all *writte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using NAG-BU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