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crolling Moving Enter prompt V1.0 for PCB 15.0+ by ZzTop on 05/03/9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Scrolling Enter prompt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an enter prompt PPE that moving around and say Press Enter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nes you see in the market but just with a MUCH faster responses. 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ve to get sick of waiting for the damn enter promp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is PPE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eal easy, if you EVER install a PPE in your life in the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st&gt; Go in to MKPCBTEXT and load up you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nd&gt; Press F2 and go to record # 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rd&gt; And change the line to !C:\PCB\PPE\ENTER\ZT-ENT.PPE(or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put your ZT-ENT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th&gt; Press ESC an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th&gt; you are done, and just look at how cool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will NOT reponsible for ANYTHING that may happ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due to the use of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a Free ware, so there's NO registration required. So j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 suggestions o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any bugs please contact ASAP, or if you have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PE or anything just drop me a mail on iNFiNiTY at 212-343-9518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that you see me 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