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4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Trivial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Trivial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Trivial.3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Trivial.37/30D,Tiny.37,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Trivial.40.C/40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.31,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Trivial.43/40.D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.44/42.E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.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.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Eddie,Black Avenger,Diana,DarkAvenger-B,MIR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 1530,PS!KO,PS!KO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er,Quest,Sn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allica      C  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series II,Link virus, FAT virus Variants: CD10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Point eater,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,MacGu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lien,Anthema,ARCV1-9,Bamestra,Chuang,Cinco,Crumble,Death2,Do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ypse,Flex,Gold,Jo,Joshua,Kersplat,McWhale,Mimic,Napolean,Nirvana,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dic,Scarey, Schrunch,Sorlec,Skelton,Swansong,Tim###,To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s,Walkabout,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Danish 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Venom,ENU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 Heevahva,Dome Kinison Earth Day Donatello,Diarrh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