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2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cific directory on a disk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For example, to scan disk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SCAN C:" or to scan subdirectory DOS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e.g., \DOS\UTILS) type "IMSCAN \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check memory each time include a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L     Scan the current directory and all lower directori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 If a file is corrupted I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ask you what to do (unless you have specified no h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k IM not to update the integr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,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Currently VPCscan contains a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21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 14,400+bps supporting both V.3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HST).  For really fast access, you can log on as user: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" (without the quotes) and you will immediately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1.ZIP for 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 Runway BBS: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215-623-9462 v.32 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to Details BBS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a Loma CA 91752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909-681-6221      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