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  IBMTOK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:   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October 3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:   Notes on IBMTOKEN.COM, the 'Ethernet'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CP/IP and NCS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is an Ethernet packet driver for the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card.  The IBM Lan support program must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- to install the LAN Support program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stacks.  The default stack size is too small and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A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C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T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- to install 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0x6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&lt;vector&gt; &lt;ad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 vector is the interrupt assigned to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is 0 for the first adapter card, and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adapter card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installs,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DIR.INITIALIZE is called to initializ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DIR.OPEN.ADAPTER is called to set up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RECEIVE is called to set up the rece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DIR.STATUS is called to determin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calls fails, the install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TOKEN may not install properly if the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in use by another program, and to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the case, reboot and run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translates 'Ethernet' packet driver calls to 802.2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packets for transmission.  Currently it supports 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 transmissions.  RARP and BOOTP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packets are sent 'as is'.  ARP packets require a min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are sent.  The hwr address space value mus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h to 6h.  On receive, the driver changes 6h back to 1h.  The siz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n for Ether) must be set to 28 or some token hosts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packets smaller than 60 bytes are rounded up s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Ring source routing.  When the upper level call 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 packet, its RIF is recorded in a table interal to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sees the destination address requires a RI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is pulled from the table and added to the MAC header for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can handle a maximum of 32 source rout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ntry is present for the 'broadcast' addres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route received for an address is assumed to be the sh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source routes from the same ho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