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nother similar program that takes over the "load-and-execute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may also solve oth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t should not be us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