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ME.DOC for TBB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 04/1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README.DOC, serves to present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which is not reflected in the TBBS manual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errors, additions, and clarifications. 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NOW TO READ THROUGH THIS FILE, or do so at your earl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M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best software has bugs when it is as complex as TBB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eep your software current, eSoft distribut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to fix any bugs which we find in the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system to protect your software investment.  Each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a mod) is assigned a number.  This release includes al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d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9 �  &lt;---  MOD LEVEL OF THE SOFTWARE ON THES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update program (UPDATE.EXE) is on this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software update data file (UPDATE.BIN) is alway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download from the eSoft, Inc. Support Board (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Chapter 12 of your TBBS manual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difficulty with the software, obtain and apply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before taking any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FOR SYSTEMS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base, userlog, dayfile, and configuration file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CHANGED.  If you use 3rd-party utilities which acce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files, they may need to be upgraded before you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BBS 2.2.  Contact the author(s) of the program(s)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date information (the eSoft Support Board is a good pl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and to check for newer versions of TBBS utiliti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verified that they will work with TBBS 2.2,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such programs, and remove any references to them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BBS.BAT batch file.  FAILURE TO DO SO MAY RESULT I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TO YOUR SYSTEM DATA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 FOR UPGRADES FROM TBBS 2.1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our effort to create a 64-line version of TBBS, a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way TBBS handles DigiBoards was necessitat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are upgrading from TBBS 2.1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You have MORE THAN TWO PC/x DigiBoards install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ine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You followed the TBBS 2.1 manual for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make a minor change to the 3rd (and 4th, if any) Digi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run TBBS 2.2 for the fir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3rd board, and make sure that both jumper J9 and J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WN (between pins 2 and 3).  If you have a 4th bo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make sure jumper J9 is DOWN (between pins 2 and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mper J10 is UP (between p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both boards (making sure the daisy chain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if you have a 4th board), and the system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YOU DO NOT NEED TO MODIFY CEDIT TO REFLECT THIS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eet all the criteria EXCEPT that you DID NOT follow the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manual for DigiBoard installation (i.e., you have a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) then you MAY or MAY NOT need to make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 eSoft Customer Support has created a Tech No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Board handling changes made to the software,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the eSoft Support Board.  See Chapter 12 of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ces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ERR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for TBBS 2.2 was written and publish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ease of the software.  For this reason, some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not reflected (or is improperly describe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is section details these errors, which are listed by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40, Step 3, 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ition of the J7 jumper is improperly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CAUSE THE SECOND BOARD TO NOT OPERATE!  The J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er should be UP (between pins 1 and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29,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llustration indicates that bi-level topic boar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limited sub-topics".  The descriptive tex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, indicating that there is in fact a limit of 63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50,047) sub-topics per bi-level topic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13, Protocol For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ails to mention that the /P: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works with ANY menu entry that has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capability.  Not all menu commands that d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as supporting it in the command l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6.  However, if a menu command does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capabilities, it WILL honor a /P: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switch on the Opt Data line of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9, Typ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/deselect command can optional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"show/join" interface for topic message boa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For this mode of operation, plac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board name (as defined in CEDIT) in the Op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of the Type 24 command.  This will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opic boards with the "flattened"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See Chapter 3, Message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19, DEFAUL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AL keyword is improperly documented. 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a DEFAULT=NONE is given then an empty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owed, and the user is repromp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GET command until a response is giv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ORRECT. 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f a DEFAULT=NONE is given then an empt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BBS to record a blank or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user's input for the GET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27, VOTE: Command,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"Syntax:" sub-heading, the keyword "MAXPICS=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read "MAXPICKS=nn" (note the missing letter "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mphasize the manual's comments on the subject (see page 1-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), KEEPING REGULAR AND COMPLETE BACKUPS OF YOUR SYSTE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OR TAPE IS HIGHLY RECOMMENDED.  For optimal spe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, TBBS stores most of its system files as fixed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-length linked list binary files (i.e., database or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files).  For this reason, media errors or damag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ctive hard disk hardware and disk related interferen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software are particularly serious in a T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e more serious the error, the less likely it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cover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OG.PTR file damage of any type is serious on system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ly use message capabilities.  This file contain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essage pointers and cubbyhole information for your syst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havior of any "read new" functions or cubbyhole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, FIRST run ULEDIT /U (ULEDIT with the Backup opt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DIT, in Backup mode, will recover as much information 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file da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LEDIT /U has no effect, you may run MAKEPTR to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LOG.PTR file.  WARNING!  RUNNING MAKEPTR IN RECREATE MO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E ANY EXISTING USERLOG.PTR FILE AND CAUSE IRRETRIEVABLE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EXIST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FSQZ program has been updated since TBBS 2.1 to recover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variety of message base related problems.  The program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many types of linkage problems, and is more resi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 file damage.  Serious damage to the messag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- your best insurance against file damage is keeping cur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accurate backups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S FOR TIMS AND NET MAIL OPTION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Mail Utilities Need Up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!  You will need to obtain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et Mail Utilities for use with TBBS 2.2. 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will NOT work with TBBS 2.2!  The lates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utilities is available for download by LICENS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on the eSoft Support Board.  See Chapter 12 for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Once online, from the Main Menu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M&gt;ODS, &lt;3&gt; TIMS/NetMail, &lt;3&gt; NetMail Utils, the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MUPD.ZIP.  You must be a licensed user of the Net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ies or TIMS to download and use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d Net Mail Utilities are now zon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ware.  NOTE:  The -Z switch is no longer nee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 of any Net Mail Utilities if you have a z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TIMS.CTL (or CONFIG.DOG) primary address.  It may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s comment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BBS now supports the "Version 7" nodelist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remely compact, b-tree format compiled nodelist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, TBBS is fully zone and point aware.  When send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ross zones, TBBS will prompt whether to zoneg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or send it direct.  When sending to poi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oss" node is listed in the message header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^A "kludge" line is added to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the Version 7 nodelist also means TBBS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 a destination address automatically when the "To:"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entered.  If found, you can correct the addres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sh to overrid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reate a Version 7 nodelist, you need to obtain XLAX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2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are using a SEAdog format nodelist, TBBS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 it can (about the same as TBBS 2.1).  It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ommended that you convert to the Version 7 form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en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IMS is installed, TBBS will no longer have th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te warning window from event minus 10 minutes to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nus 5 minutes where it answers the phone and say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ing down.  When TIMS is installed, TBBS will remain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ive on all lines until 5 minutes before the even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cease answering th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s can now be forwarded into NetMail, as well a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in NetMail.  As with all forwarding in TBB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ginal message is forwarded - no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ernate origins in AREAS.BBS can now take zone and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f you're using the newly upd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pdated Net Mail Utilities are no longer case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AREA: 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