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Jennings Communica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was originally created as a kind of on-line address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pped up in an editor or terminal to fill in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ut it can be used to TYPE ANY TEXT IN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save all my favorite telnet, finger, and ftp addre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mail addresses for use on-line in a terminal program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d new lines at any time means I can add new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I am reading about news or mail about them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the time, I can try them out. Kind of a TO DO list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execu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work just as well as a popup DOS menu program for selec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t can be used to fill in mailing labels with stored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use it to type functions directly into progra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MagicKey in conjunction with a modem as a Rolo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with instan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hotkey combination a scrollable window is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n the left and a string on the right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item and press Enter to auto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strings that can be stored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lain ascii text file that can be as large as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You can use any editor to add or modify string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is done using the usual cursor movement keys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croll rapidly to that part of the file (if it has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phabetical order). Subsequent letters will index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 entries can be auto-typed by repeatedly popping up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The cursor will automatically advanc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e of menu files can be created using MagicKey's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any time by selecting a line contain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a text based application. It cannot be used with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in a program which has switched the display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latest version of MagicKey and data is available fro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ftp.netcom.com:/pub/VE3SUN/mkey*.ex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register, please let us know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on the program. If you are not registering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you expected or wanted that wasn't there, please tell u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improv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he sample data to c:\MAGIC and run MagicKe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already in c:\MAGI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MagicKey TS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commands are just sample BAT files. You will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T files depending on what you do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provided assume that you have installed Magic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MAGIC. If you have installed MagicKey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be necessary to change the filename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pplied reference files. You can use any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first two lines of the following files: INTERNE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DAT,  and MAGICKEY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in {} brackets to the appropriate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 E.g. {c:\magic\INTERNET.DAT} c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:\internet\internet.dat} if you have installed the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TERNET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GICKEY.EXE installs the MagicKey TSR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you want to have MagicKey available at all time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lines to your AUTOEXEC.BAT file.  If s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LOADHIGH or \QEMM\LOADHI, or some simila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load MagicKey into extended memory. Test MAGICKE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other programs before adding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takes about 50K when loaded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to install MagicKey for use while a cert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Or, if you want to install MagicKey with a different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, the easiest way is to create a BATCH file which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, run your program, and uninstall MagicKe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AGICKEY [data-file] [-k[=nn,nn]] [-t]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EXE  is the program which installs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is a text file containing the descriptions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If it is in the same directory as the MAGIC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only the file name is required. If it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t is necessary to use the entire path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directories. [ e.g. C:\MAGIC\INTERNET.D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An optional method of defining your own hotkey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Alt-Left-Shift-A.  That is, hold down Alt. Hol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, and press the A key. That is very easy on m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prefer a different key combination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s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use -K ( or /K ) as an argument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key combination you wish to u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you try is a valid combination, Magic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you will be informed of the sca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. [ e.g. -K=10,30 ]. These scan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agicKey from a batch file so that it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ure that the hot key combination you us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t need. 3 key combinations are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don't use them for something else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a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know the scan code for the hot key you wish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nter -K=nn,nn where nn,nn are the correct codes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. This is necessary when using a BAT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with a hotkey different 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. This argument should only be 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having problems getting MagicKey to work. MagicKey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ular program without creating a TSR. Auto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in test mode.  If MagicKey works in tes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 as a TSR, the problem is likely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another TSR or driver on your system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about such problems, but we cannot promi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m. If you are having problems, please let us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n test mode as well as in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Remove MagicKey.  After MagicKey has been installed as a TS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can be removed from the DOS command line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-r. This is useful if you do not wish to us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nd want to maximize your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Key can also be removed by pressing Alt-R after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icKey window with 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TSR has been loaded after MagicKey which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, MagicKey will delay unloading itself unti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has also been unloaded. This avoids unwanted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stallation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C:\MAGIC\INTERNET.DAT -K=0,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directory \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rive c:. Use the F1 key to pop up MagicKey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 is located in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GIC&gt; MAGICKEY INT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agicKey using the INTERNET.DA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KEY.EXE program.   Alt-Left-Shift-A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AGICKE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MagicKey TSR from memory if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atch file for using MagicKey with a term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TYPE NET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c:\magic\INTERNET.DAT     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-sGETMAIL                    Run Telix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KEY -R                        Uninstall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MAGICKEY and TELIX are in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t key combination Alt-Left-Shift-A, or the custo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have defined to pop up the Magic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( # # ) can be used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Home] and [End] keys will move the select line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PgUp] and [PgDn] keys will scroll the window one page up or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gUp ^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[Ctrl] key and pressing the [PgUp] or [PgDn]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the top of the file or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y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 will be treated as part of the search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top of the window. The screen will immediate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or phrase shown in the search string. For the searc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file must be sorted in lexical order. Lexical orde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 without case sensitivity. If you use QSO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option for lex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and back arrow keys will delete the las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The window will scroll back to the previou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if you want to close the window with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X if you want to exit MagicKey without closing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thing. This is useful for 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nter] key to type the text string shown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pop up the MagicKey window, the curso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file. Press [Enter] to type the next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utomatic typing of multi-line addresses 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nual scripts to take you through a telnet login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should be chosen in such a way that sor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line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right column is contained in brace bracke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a filename. MagicKey will ope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A will restore the background screen and place a thr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into which new data can be added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leave as much of the screen as possible vi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ad from the text on the screen and make new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lef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ol characters can be typed to create graphic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ertain entries, such as # (ctrl-Q) and #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at any time if you do not wish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# will move to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which will appear in the right column of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automatically typed if you select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back to the Name: entry with #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save the entry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abort the new entry leaving th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filename in brace brackets, {}, Magic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file and open the named fil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tree of data files. If necessar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to view any file on your disk, although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fit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I will allow you to insert a new line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mediately AFTER the entry highlighted on the screen. 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filled in with the description from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lus sign. This makes it easy to enter sever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ter be autotyped in sequence, such as a logi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Y to delete the entry if you are not creating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edit window in Alt-I and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at any time if you do not wish to create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A and Alt-I commands are only available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Mag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MagicKey from memory, hold Alt and press 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will not be possible to remove MagicKey because other TS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after MagicKey was loaded. In this case, removing the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agicKey to automatically unload at that time.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ay have to turn your comput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plain ascii text files. Any editor which does not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racters may be used to create or modify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characters of each line are reserv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yped begins in colum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utotype string is 80 characters for a total line length of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{ appears in column 31, it is assumed that the entry i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loaded by MagicKey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, the autotype string may be truncated to fit the Mag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the entire string will be typed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ata file does not affect the size of the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size of the data file other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alphabetic fast forward feature to jump to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t is necessary to sort the file into alphabetical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rt utility or editor with sort capability allows i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ort so that lower case letters are correctly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s. If you are using QSORT, use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om SAMPL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             #         {c:\magic\MAGICKEY.H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World Service             iac@bbc-iba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                  president@white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             finger buckmr@rpi.edu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akland (Simtel)          nc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reference to another file which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agicKey. If you have forgotten a comm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is entry and press Enter to load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C line is a typical Internet mailing addres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ddress while composing a message on-line, or in any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via a terminal to a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Charts is a finger command to retrieve the current top 40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umes a UNIX user interface on your host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command is usually used to find out about a user.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growing number of finger data providers which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pdated on a regular basis by the accoun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oakland (Simtel). This line evokes the ftp program ncftp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imtel mirror site at oak.oakland.edu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ftp program, edit "ncftp" to "ftp". In that case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"anonymous" in the next line, and your user name and s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at to facilitate logging in by autotyping the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formation. (ncftp automatically supplies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the hos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cftp command, it is possible to automatically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ory, or even retrieve a file. The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the directory and filename in many of the sampl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rst attempt at a popup catalog of Internet Servic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dditions, corrections, suggestions, deletion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s and any other tions to peterj@netc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the updated versions of the files available for ft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addresses change every day. You can expect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work. Others are only available during certain hour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number of users who can use the service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tp is a better version of ftp. If you are not using ncft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he directory portion of the address to a seco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d command from within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automatically turn spaces into ta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ype text string must begin in column 31. Embedded tabs onl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ditors that reformat long lines. Lots of addr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full 80 character addresses allowed in MagicKey.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wrap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-I will automatically prompt you fo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is is a big time saver when creating multiple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dvantageous to create a scratch file for trying new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fore making them part of your perman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file can be viewed by adding a line with the filename in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nd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can be used to create 30 character memos associat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your own hard drive. Enter the descriptio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right. When you are looking for a file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s cont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ature, TSRs will sometimes not work on some machines.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flict between one TSR and another. Often, loading your TS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rder will solve the problem.  Occasionally, it is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 and a hardware driver. In these cases, there may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, short of rewriting the TSR to operat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f other TSRs seem to work on your computer, but Magic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lease let us know, so that we can addres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ey TSR will slow execution of any program tha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executing. The amount of this slowdown is very sm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noticeable. However, it is possible that in slow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s that have other TSRs installed which also slow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oblems may result. The most likely problem is the sudd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C errors in Z-modem downloads. This is only likely to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erial interface without a 16550 UART. If this happen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press Alt-R to unload it. This can usually be don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 no adverse effect if you ar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agicKey will be available for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pub/VE3SUN/MKEY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shareware. It is provided to you for a limited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ide whether it will be of use to you and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on your system.  If you wish to use MagicKey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register the program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$10 (U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informed by email of each maj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and will be entitled to a free copy by anonymous ftp, 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 for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be entitled to limited technical support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addressed to peterj@netcom.com. Please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10 does not buy a lot of support, but we will try our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the latest INTERNET.DAT fi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ore telnet, ftp, finger and gopher address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 interesting data file, why not share it with everyone. E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nd we will put it in the VE3SUN ftp directory and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key which is used to remove th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ch occurs from time to time to remi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has not been registered yet and the Alt-A and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rally acceptable for registered users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eatures they don't like (sometimes referred to a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request enhancements to the progra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o register, all you need to do is write to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email:        peterj@netcom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CIS:          72470,317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fax:          1 408 336-350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ost:         J-Com Share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 O Box 336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Ben Lomond CA 95005 US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my check or International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in US funds payable to Jenning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Enclosed is an additional $3.00 for the next update on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The latest version I have is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] My  VISA / Master Card Number is: _ _ _ _  _ _ _ _  _ _ _ _ 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name appears on the card a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uthorize you to bill  $______    to m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MagicKey version number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MagicKey from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the following features added to Magic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bility to include embedded control characters and retur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Full text search capability for finding embedd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up a name based on an address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is, do you want it instead of, or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utomatic scrolling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Full screen window to allow display of man p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User selectabl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User selectabl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utomatic swapping to disk to require less RAM whe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ommand to delet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ommand to edit an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ggestions alread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bility to change data files from within the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Available in versions 0.91+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Ability to add or insert new data lines into the file whil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Available to registered users only, versions 0.91+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may be distributed on CD-Rom and diskette, or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ftp sites provided that all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ir original unaltered form and that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program beyond a reasonable charge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Key is provided "as is" WITHOUT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 Communications does not warrant that the program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 or that the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The entire risk as to the use,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will Jennings Communicatio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be liable for any damages whatsoever, including loss of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other pecuniary loss arising out of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ennings Communication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