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NDVIRUS OPTION:  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has an additional switch: /UNPACK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f Find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option tells FindVirus to scan executabl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 Archived files are decompress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ny different and new archiving formats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with the file FINDVIR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 E %s *.EXE *.COM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points to the temporary directory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rchived files. The temporary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indVirus with the /UNPACK option.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move files from thi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to make sure there is nothing usefu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 and ARJ= are examples of compressed file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omes across files with these extensions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 to the temporary directo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FindVirus to execute PKUNZIP (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indVirus), substituting the filename for %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"*.EXE *.COM /d C:\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/UNPACK will only work from write-enabl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5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UPDATE dest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PDATE and ADUPDATE options return the following set of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/checksum failure level is return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iven to TKUTIL.  The important part is the first four errorlev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anyth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hich aren't generated relate to the command-line, which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y T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: No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: Files update but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: Files copied but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: Files copi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: Invalid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: Invali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: Source and destination directori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: Error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 : Empty source directory (during file ad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: Empty destination directory (during file upd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: DOS version/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LASTRUN can now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LAST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KUTIL to use filename to store its date stamp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TKUTIL.DAT.  Thus TKUTIL can now be used to time multip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KUTIL cannot find its data file it will return errorlevel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8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UTIL ADD filename 'phrase' &lt;/START&gt; &lt;/END&gt; &lt;/AFTER&gt; &lt;'phrase2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 quotes have to be single (') quotes, NOT double (")and must alway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UTIL ADD C:\AUTOEXEC.BAT 'guard /copy=floppy' 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"guard /copy=floppy" to start of AUTOEXEC.BAT if it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UTIL ADD C:\AUTOEXEC.BAT 'guard /copy=flop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"guard /copy=floppy" to end (the default) of AUTOEXEC.BAT if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UTIL ADD C:\AUTOEXEC.BAT 'guard /reguard' /after 'lo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"guard /reguard" to AUTOEXEC.BAT after th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Filename not found to m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 Not added, because the 'after' line wasn't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