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tle Isle 2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d by: RaDiCaL [SOCiE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: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: Battle Dis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: Close/Ex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: Move Up &amp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: Move Down &amp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: Move Up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: Move Down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: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: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: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: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/ENTER : Batt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 : Vie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        : Return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        : Load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          : Sav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      : Change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ap        : Choose N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ampaign   : Choose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Simulation :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1 :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2 : E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3 : Misc.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.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1 : Display Options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2 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3 : Read Last Messag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4 : See Mission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5 : Return t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