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sist of the latest Tseng Labs ET4000 driv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driver type "install" a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other video drivers are instal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drivers are installed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lete all old Tseng Labs and other video and font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Windows driver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ype "INSTALL" at the root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Tseng ET400/W32 driver, please call the Tseng La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5) 579-7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