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T-Matrix  v1.00 - v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ATRIX.HIS file for details on what ha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  THT-INFO.PPE is no longer a part of this PKG it is now a sep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 together!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has change in a big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l files are required to run this PK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PPE should be installed in PCBTEXT record 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ing these files to the Sub that you want to us the nex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creat a SUB under that on called APPS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user data file's will be created by the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trix.ppe can be configured as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alot of coding on this to make it so 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just as you wish. The MATRIX.CFG, Matrix1.cfg, Matrix.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cnf, THT-info.cfg, THT-info.lvl files are all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There are many options that you can use in these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 placement screen design and lightba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FG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ost of the options for the matrix and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's, Message sent to conferenc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 file for the Random Display Screens for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Random screens as you like as Long a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if Not then it will only Display the first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figuation for the lightbar placement and Screen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Since it can use as many Random Screens as you wish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you setup the positions of the LightBar and the Prompt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e when loging i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lc All other Prompt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 you can customize your login screens and promp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mount od spaces to clear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nf This file is used by the Internal Check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etup the amount of Votes to gain acces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is function it is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number of InFoforms to be used and t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T-Info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 Level to give the use if you 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Number for line 2 is not used if using the Internal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log the user off after they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ation and PCBoard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mall PPE that will hangup on the user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fter the Matrix, This should be run from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nu like BDRM10 or whatever level you hav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 C to Continue Prompt to enter the Board. This P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T-info.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orms are internal in the Matrix these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, All file starting with INFO and THT-info are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run. The Infocfg's are the files that goes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infoform it has all prompt placement and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 the Form. The Unregistered Version will onl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run from a Security Specific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NewUser to upgrade there Level or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fter they go though Infoforms and get in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After that The Matrix will do a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 account's and let the user know about the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pts are Definable though the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also has the capablity to run DOS,LightBar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's the LightBar Matrix also has another .CFG file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at screen it is using and whe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n the screen. The LightBar Matrix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 have three of them in this Archive. Also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hecking utility it's internal in the Matrix but 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config file called CHECK.CNF Also included a Ex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that don't RUN Matrix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 of instalation is Replacing PCBTEXT Record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nter filename to edit/convert: C:\PCB\GEN\PCBTEXT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          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&gt; 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 Number ? 259  &lt;-----  Record Length:  6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the sysop (Enter)=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ve a comment for @X09SYSOP @X0F(Enter)=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MATRIX\MATRIX.PPE   &lt;---------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it is nessecary to Nul out PCBTEXT Record 260 &amp; 14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will take care of input of the User's Logi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ethod of Installation is to Enter one l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Something like this -----&gt;  !C: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</w:t>
      </w:r>
      <w:r>
        <w:rPr/>
        <w:t>Main Menu               Use w/ PCB 15.1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&lt;---------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&lt;----------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1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isplay Fil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ELCOME File          : C:\PCB\GEN\WELCOME   &lt;----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USER File          : C:\PCB\NEWUSE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LOSED File           : C:\PCB\GEN\CLOS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WARNING File          : C:\PCB\GEN\WARN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EXPIRED File          : C:\PCB\GEN\EXPIR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nference Join Menu  : C:\PCB\GEN\CNF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Intro File : C:\PCB\GEN\GRO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Group Chat Menu       : C:\PCB\GEN\CHT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OANSI Warning        : C:\PCB\GEN\NOAN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F2 to edit the WELCOME file or F3 to edit the WELCOMEG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2-01-80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f you have your Editor Setup to run you can just hit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a good idea to put an "I" in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hing for the Command itself. This keeps User's from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Second time since it's been setup in the Welcom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.cfg file has all the explination to what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'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Apps well this one is Self Explanitory I hope!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's name is in the USERS file and if not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Continue if the user types "C" then Goe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Screens for Applicatio information that is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NewUser calls and checks for access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built into Matrix will show them there vot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n't been voted in or there security is not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ells him that his account has not been Validated and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gistration Inf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PE and all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some o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The Sysop's Name as it i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Name as it is in your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mailing address and your Board Nam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Registration fee of $30.00 US cas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try to remove or change the UNREGISTERED part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t will not run at all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TRIX.HIS FOR ALL CHANGES THAT HAVE BEEN MADE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PPE to the PKG this one is for the syso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gisters a user into the Board Manually then h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s name out of the WAITING file so no one w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V. This ppe is called PURGE.PPE it must be in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PPE's. Then the Sysop must put PURGE.P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so that he may run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fitness for  a particular  purpose and  THT PPE's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 in particular, and without  limiting operation of THT PPE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 or inability to use THT PPE's even if the Author, Thomas E E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istributor of  THT PPE'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Shareware  program, you may freely distribute  THT PPE'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must be  distributed in an 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's documentation file and 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ll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T PPE's CAN NOT not be  included with any other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whatsoever without prior written consent from Thomas E. E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&lt;&lt;THT&gt;&gt; SoftWares Inc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Louis Mo. 6313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371   Usr Dual 16.8 /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Usr Dua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for those that have Registered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7070 ask fo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