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CAN  "Final"  April 15, 19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Q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Place QSCAN.PPE in \PCB\PPL\QSC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Type while in your C:\PCB\GEN, `MKPCBTXT PCBT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Hit F-3 then type in 425 now update the lower lin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l\qscan\q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s now start your board and type `R` at Main Men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does QS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options availa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: 00:00  |  You are a member of conference # [0]  |  Date: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s:                       Repl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New message current conf.      RE  -Repl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New message all conf's.        J   -Join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Read only messages to you      K   -Kill a message,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 -Read messages to YOU &amp; ALL     E   -Enter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All messages last to first     Z   -Capture a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+  -All messages firs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  -Text Sear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Messages from you only!             ex.(A;TS;MODEM) modem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A -Quick scan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use SPACES in--between `commands` if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