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Prin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4  - 11.10.93  - Renamed entire product to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hanged TRACKER Files to Foot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onfigurat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 Formerly Called HARDTRACK. Revi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4  - 10.12.93  - Added ability to create di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hanged comments in inpu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3  - 09.21.93  - Added XMS/Disk swapping bef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orrected user's compat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7.13.93  - Documented Extremel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3.93  - ASP and ASAD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Reduced registration to $2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No Bugs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05.28.93  - Initial HardTrack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