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ROL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ROLL       Location of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numbers in the BONU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awarded a 5000 bonus if you cleared all the BONUS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in the "POOL" will be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HIROLL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HIRO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HIROLL HIROLL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HIROLL HIRO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HIROL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HIROLL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0.xxx files that it finds in the HIROLL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0.xxx files after processing them and will create a HIROLL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HIROLL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HIROLL0.xxx files from the HIROLL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HIROL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7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8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9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0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1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2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3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4: Point Deduction (see CFG explanantion and follow s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7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HIROLL0.xxx files from the Upload area(s) to HIRO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ROLL HIROLL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ROLL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IROLL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001 file from the Upload area to HIRO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HIROLL0.001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HIROLL0.*  C: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HIROL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HI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HIROLL HIRO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HIROLL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HIROLL\HIROLL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