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language, and passing the copy protec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enu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 - Allows you to restart a save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NEW GAME - Allows you to start a new campaign.  You will hav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 the difficulty level which has very little eff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game itself.  As far as I can tell, the only 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hanges with the difficulty level is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iens per ship.  You will then be shown a map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rth and asked to pick a spot for your new base. 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esn't matter where you place your base 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FOs are everywhere anyway.  You might want to pl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near one of the major funding nations, such as th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you select a site, you will be asked to name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.  Just type in any name.  Your first bas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ed, you will be presented with a tactical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Interce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 xml:space="preserve">Bases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Graph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Ufopaed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THE EARTH                        �    Funding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SPLAY                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5 secs � 1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5 min  � 30 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1 hour � 1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Rotate �Zoo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Earth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        �</w:t>
      </w:r>
      <w:r>
        <w:rPr/>
        <w:t>Zoom 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DISPLAY - This is a large representation of the earth.  Her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nitor all alien activity.  Alien ships will show up as 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es.  Your shops show up as yellow diamonds.  Landed UFOs show up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 Xs.  UFO crash sites show up as white Xs.  Your bases show up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qua rectangles.  Terror sites are pink.  It is here that you dir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en-fighting operations.  Of course, you have to wait for a UFO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Once it does, you can send an interception craft after it eithe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the base from which you wish to send the craft.  Thi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you to only send the ships which are in that particular ba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elect a READY craft and click on the UFO you  wish the craf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sue.  It will follow it as far as the radar can detect  the UF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the UFOs go out of radar range and you must return to base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select the INTERCEPT button explained below.  While one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ft is out, you can click on it to change its orders or to get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condition.  The information you are giv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raft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&gt; What the craft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&gt; The base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gt; The craft's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&gt; The craft's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&gt; The altitude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&gt; What percent of the craft's fuel tank is not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-1 &gt; Craft's first weapon    Rounds &gt; The ammo for weap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-2 &gt; Craft's second weapon   Rounds &gt; The ammo for weap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RETURN TO BAS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SELECT NEW TARG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PATRO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BASE - Will send the craft directly back to its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TARGET - Allows you to select a new target for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OL - Orders the craft to remain in its position and look for UF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lightly increases the range of detectio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ft is patrolling outside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raft was following a UFO and the UFO escaped radar ra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the same, but the buttons below will chang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button will remain RETURN TO BASE.  The second button will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ATROL, and the third button will be GO TO LAST KNOWN UFO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send the craft to the last position the UFO was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ing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- This simply displays the current time and date.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month you will be given a progress report from the maj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ibutors to the XCom project.  You will either get a funding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crease.  If you successfully wiped out a lot of UFOs, you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get an increase.  If you let a lot of them by, or if there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terror sites, you will lose funding.  If you have two horr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hs in which you have a major funding drop, you will lose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will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EARTH - This lets you rotate the earth in any one of f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- This lets you get a closer look at the area which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the ea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- This lets you see more of the ear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BUTTONS - These control how fast time flows.  At 5 seconds,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very slowly.  At 1 day, the events happen so fast you cannot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.  Whenever you are doing some tricky maneouvers, put the timing 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.  If you are simply waiting for UFOs or are building someth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want to select 1 day.  All the events still occur, you j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ee them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licking on this button, you will get a list of all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craft at all your bases.  The craft's type and number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, as well as the base at which it currently is and its status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column, the number of craft weapon, soldiers and heavy weap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tforms which are assigned to that craft are also displayed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ates for craf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rming - New weapons are being installed or old weapons are be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elling - The craft is being refuelled before the nex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s - The craft suffered damage which must be repaired befo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y - The craft is reloaded, refuelled and 100% repaired.  Onl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ft in this state may be sent on 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- The craft is currently out of the base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select a Ready craft, you then select the destination, be i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Point (not any special destination), a UFO or a cras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ive you a number of graphs displaying things such as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, XCom activity, funding and income.  The buttons acros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determine what the graphs displays.  The buttons down the lef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 according to what the graph is.  The different graph choices acr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re 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FO Activity in Areas - Graphs the reported alien activity of all ki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s down the left side are used for selecting which area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see the activity graph for.  You can have more than one gra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FO Activity in Countries - Same as UFO Activity in Areas, excep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down the left side represent specific fund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om Activity in Areas - Graphs your activities in the diffe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graphical regions of the world.  The buttons down the left s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 the different areas.  Again, it is possible to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ap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om Activity in Countries - Same as XCom Activity in Areas, excep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down the left side represent fund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e - Graphs the income you have been receiving from each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ing nations.  Again, you can have more than one graph at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nce - Graphs different financial aspects.  The buttons down th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represent different aspects:  Total Income, Total Expendi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Fees, Balance and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Geoscape - Return to the Ea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PAEDI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low you to view all your technologies.  It will also a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read through all your information on the alien menace.  All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s must either be available to you from the start, or you must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d them already.  The information is under 9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Com Craft and Armament -  This allows you to view all the stat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s for all the ships you have currently availabl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apons for those 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 - This allows you to view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nk and hovertank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Equipment - This allows you to view stat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hand weapons and miscellaneous equipment which your soldi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with them 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rtefacts - This allows you to view stat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ien weapons and equipment which have been recovered by the XCo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ed at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Facilities - Allows you to view stats and description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 which you can have as part of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en Life Forms - Allows you to view descriptions of all the ali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been either stunned and captured or killed and autopsi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Coms.  It is also possible to get these by capturing liv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s and interrog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en Research - Allows you to view descriptions of numerous ali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ies and information on the aliens' origins.  These are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ten by capturing live aliens.  Most can be gotten from l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ors, but some need higher ranked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FO Components - Allows you to view descriptions of all the UF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which have been recovered by the XComs on the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FOs - Allows you to view specs for the numerous UFOs.  These are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from captured and interrogated alien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scriptions of all these items are available unde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bring up the game options.  These are self-explanatory so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insult your intelligence by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ING BUTT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imply allows you to view the funding you are receiving from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ing nation.  It also shows the latest funding change from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.  At the bottom is your total funding from all the fun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BUTT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bring up a picture of your base as well as a number of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BASE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BASE LO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TOTAL FU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�</w:t>
      </w:r>
      <w:r>
        <w:rPr/>
        <w:t>BASE SELECTION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�</w:t>
      </w:r>
      <w:r>
        <w:rPr/>
        <w:t>BUTTONS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UILD NEW 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ASE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SOLDI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BASE GRID����������������Ĵ EQUIP CRAF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UILD FACILI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 xml:space="preserve">RESEARCH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 xml:space="preserve">MANUFACTUR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 xml:space="preserve">TRANSFER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Ĵ PURCHASE/RECRUIT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 xml:space="preserve">SELL/SAC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 xml:space="preserve">GEOSCAP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GRID - This is a 6 X 6 grid showing all the buildings and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ase which is currently being displayed.  Most building t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quare.  Hangars take 4 squares.  Build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built are outlined with dotted line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n them.  This number is how many days remain until th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mple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INFORMATION - This area simply shows the name of the bas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being displayed, its general location, and the total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XC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SELECTION BUTTONS - These buttons are used to select which 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display.  They are in fact miniature grids of those ba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green squares are existing building at that base and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 are buildings which are in construction.  You can only hav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NEW BASE BUTTON - This will allow you to set up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somewhere in the world.  When you click this butt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to select a location for the new base.  Just click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and you will be told the general location of your site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 for setting up a new base in that area.  The costs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area, but there is not enough of a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o big a difference.  Once you OK'ed the new 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name it.  Just type in a name.  You will now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empty base grid, and asked to place your access li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lift is just a formality (for more information, se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OLOGIES).  Make sure you pick a location somewhere in the mid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least on which is not by any edge.  Now your new bas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are ready to start developing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INFORMATION BUTTON - This option will display a number of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with information about your base.  The graph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                                 Base 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Available:Personne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s  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Used: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Quarters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     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ies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hops  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ars         X:X ������������������������     Up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Strength  X ������������������������     Up to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ange Detection X ��������������������    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ange Detection  X ��������������������    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�����������������Ŀ�����������������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 ��    TRANSFERS    ��     STORES      ��     Monthly Cos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 - Display's Name of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Selection Buttons - Allow you to select the base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ie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graphs are measures of how many people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gainst the number currently available.  The 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lid bar if all your people of that kind are availab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becoming hollow (just a line outline) if any of tho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ssigned.  In other words, the filled part is the number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hollow part is the number used or assigned.  The two pa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is how many people of that kind you have, total. The m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f any kind that the graph will shot is 150.  NOTE: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that you can only HAVE 150 people of each kind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can only show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 - The number of X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- The number of engineers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 - The number of scientist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ive graphs are measures of how much space of each kin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gainst the total space of that kind.  The 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lid bar if all the space of that kind is availab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becoming hollow (just a line outline) if any of tha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ssigned.  In other words, the filled part is the space avail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hollow part is the space used or assigned.  The two pa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is how much space of that kind you have, in total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of any kind that the graph will show 300, except for hangar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t will show only 8.  NOTE:  This does not mean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300 of each space, just that the graph can only display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Quarters - All personnel need a space to liv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enough living quarters to fit all your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s and soldiers.  For more information on Living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- All the equipment for the XComs at a base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torage space.  For more information on General Sto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oratories - Research projects need laboratory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entists to work in.  Each scientist assigned to a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take up one space.  For more information 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Shops - Manufacturing and production of alie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workshop space.  Each engineer assigned to a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one work shop space.  In addition, all the prod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 certain amount of space as well, depend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ork Shops and production item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ars - Each XCom craft at the base requires a hang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built.  Each craft takes up one ha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ce Strength - The aliens may eventually decide to retal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 XComs and attack one of their bases. 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defences either destroy the invading UFO or at least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liens which will attack you.  This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on what defences you have installed.  For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defence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wo graphs are just a measure of how good your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Since the radars only have a CHANCE of detecting UFO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tter, I suppose (Don't really bother building more,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ind is enough).  You can have up to 5 of each kind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o reason to have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ange Detection - The number of Short Range Rada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Range Detection - The number of Long Range Radars you hav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mes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Button - Simply returns to the BAS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S Button - Allows you to see all the item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ing at the base.  This includes things which were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fers from other bases.  It also displays how long (in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for the item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Button - Allows you to see what is in your general sto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tems currently in your possession at this base ar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g with the quantity of that item and the number of general st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each i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COSTS Button - Allows you to see the monthly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under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 Rental          Cost Per Unit  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...............$50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.............$60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.................$2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................$25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...............$3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aintenance....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......Your Monthly Funding              Total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ther words, for each Skyranger you have at this base, you p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,000 dollars monthly.  For each scientist you employ,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ry of 30,000 dollars monthly.  The base maintenance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of all the maintenance costs for all the buildings at the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aintenance costs for specific facilities, see TECHNO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come figure is your monthly funding from all the fun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tions.  The total figure is your total monthly bill,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the craft rental, salary and base mainten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 BUTTON - This will present you with a list of all the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or otherwise, at this base.  You will be given thei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and the craft on which they are currently assigned (if an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one of the soldiers, you will get a character 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PRESENTATION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OF      �                  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ANK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Ŀ����������Ŀ������Ŀ      ������������Ŀ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&lt;&lt;  ��    OK    ��  &gt;&gt;  �      �   ARMOUR   � Soldier's Ar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k &gt; Soldier's Ran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ft &gt; Craft soldier is assigned t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in Psionic Training, it will be indicated her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      �XXX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ina          �XXX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          �XXX�����������������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ry          �XXX��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s        �XXX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 �XXX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�XXX���������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      �XXX��������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trength �XXX�����������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kill    �XXX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Rank - This will display a littl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s the rank of the current soldi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The current soldier's name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BUTTON - Change to the previous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BUTTON - Returns to the list of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BUTTON - Change to the next soldi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BUTTON - Clicking on this will allow you to select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ldier.  There are 3 types of armour in the gam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may have none, some, or all of them (You have to research them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SEARCH AND TECHNOLOGIES).  Beside each armou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antity of that armour which is not used by other sold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 type to have the soldier wear it, or click NO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out without any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k - Shows the rank of the soldier (Rookie, Squaddie, Sergeant,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ft - Shows the type and number of the craft to which this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ldier is in psionic training (see technologies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s for the abilities simply display them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- This is the number of steps the soldier can ta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ina - This is another measure of how many steps the sold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dur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- A measure of how much punishment the soldi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ing the bucket.  Also, this is how long the soldier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 has suffered a fatal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very - This is an indication of how brave the soldier is.  I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very is high, he is not likely to panic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ions - This is a measure of how likely the soldier i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liatory shot if he is shot at by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- The soldier's accuracy with fir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 - The soldier's accuracy with thr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- The amount that the soldier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ionic Strength - This only shows up after the character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t least a month of psionic training.  It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ldier's natural ability with with psionics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kill - This only shows up after the character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month of psionic training.  It is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the soldier uses psionics.  This is improved by train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ionic laboratory (see TECHNOLOGIES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 CRAFT BUTTON - This will allow you to decide what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craft to have as weapons, and what you want the XCom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on their missions.  When you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list of all the craft stationed at that 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and number.  It will also display each craft's status (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RMING, REPAIRS, REFUELLING or OUT), the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/the number of weapons the craft can have, the number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diers assigned to the craft, and the number of heavy weap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s.  You can click on any of these craft to change anything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You will be shown a screen which varies depending on what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aft you selected.  For fighter craft such as the Intercepto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torm, you will only be presented with a small screen which loo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&gt; XX%                                         Fuel &gt; 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                  �������Ŀ     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NAME OF WEAPON 1  �PICTURE�     NAME OF WEAPON 2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�              ���Ŀ�OF     ����Ŀ             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AMMO &gt; XXX   �W-1��CRAFT  ��W-2�AMMO &gt; XXX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MAX &gt; XXX    �   ��       ��   �MAX &gt; XXX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����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Number - Simply the type of craft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- The percent of the craft that is damaged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paired (0%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 - The percent of the fuel tank that is full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fuelled (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BUTTON - Will bring up a short list of all the craft weap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t the stores at this base, as well as the quantit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you have available, and the amount of ammo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at weapon.  This will allow you to select a new weap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1.  If you wish to select a new weapon, select it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 The weapon will be installed and reloaded (if you have amm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change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WEAPON 1 - This just shows the type of weapon you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firs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 - This shows how much ammo you have for the weapo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max ammo to see if you need to purchase more o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- Shows how much ammo this particular weapon can hold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uch a craft can shoot with that weapon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bas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1 - This is just a picture of your fi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CRAFT - This is a visual representation of you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2 - This is just a picture of your seco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WEAPON 2 - This just shows the type of weapon you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secon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BUTTON - Will bring up a short list of all the craft weap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t the stores at this base, as well as the quantit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you have available, and the amount of ammo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at weapon.  This will allow you to select a new weap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2.  If you wish to select a new weapon, select it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 The weapon will be installed and reloaded (if you have amm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change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port-only craft such as the SKYRANGER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&gt; XX%                                         Fuel &gt; X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PICTURE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RA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REW       �  ������Visual Represent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 xml:space="preserve">Ŀ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QUIPMENT    �  ������Visual Represent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 xml:space="preserve">Ŀ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 xml:space="preserve">ARMOUR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 - The percent of the craft that is damaged.  The cra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leave the base on a mission until it is fully repaired (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 - The percent of the fuel tank that is full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fuelled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CRAFT - This is a visual representation of you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BUTTON - This button will allow you to select the cre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to this craft.  You will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oldiers, their names, ranks, and the craft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ssigned (if any).  To assign a certain soldi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raft, just click o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BUTTON - This button will allow you to selec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take along on your missions. 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currently in the stores will be displayed. 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displayed, as well as the number that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on the craft.  To add one of a certain type of equipment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, click on the up arrow.  If there is enough cargo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, the item will be loaded on.  To remove one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quipment, click on the down arrow.  If the current ba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tore space, that item will be removed from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load up enough weapons and ammo for all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ssigned to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BUTTON - This again allows you to equip your sold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  Clicking on this button will give you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.  Click on one of them to change his armou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mour type.  The armour will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craft such as the Lightning and Avenger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FACILITIES BUTTON - This will allow you to add build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.  The number of buildings depends on the numb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ed.  To add a building, select it from the 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information about it such as the initial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it takes to build it, and the mainten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this facility, click on a square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grid.  The new building must be placed adjacent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uilding (not just one that is currently being bui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d your mind, click the CANCEL button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building, it will have a dotted outlin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umber on it.  The number is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uild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BUTTON - This important function is the only way to re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technologies found when on missions.  You nee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do research, and you need at least one labor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vailable &gt; The number of scientists who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to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llocated &gt; The number of scientist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to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atory Space Available &gt; The amount of lab spa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for research projec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tist working on any projec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one unit of lab space.  Ea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build has 50 units of lab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, if you have 1 lab, and 25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on research, you will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roject Column - Under this column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all the research projects which are currently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llocated Column - Under this column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cientists allocated to each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ess Column - Under this column will be displayed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cientists are making with each research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goes, from worst to best:  Unknown, Poor, Average,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JECT BUTTON - Clicking on this button will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w research projects which you can hav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arch project you have will depend on how many UFOs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explored with the XComs, and what types of UF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d.  Some projects are only available after you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nes.  These "research trees" are shown below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oject, click on one of these topics, be it weapon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e, live alien (with containment facility)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how many scientists you wish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ject.  Use the UP arrow to add scientists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to decrease the number of scientists.  Click OK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You can increase or decrease the number of scientis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ject is started by clicking on that project. 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given the opportunity to change the number of scien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dicate what you must research before you can resear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WEAPONS ��� Laser Pistol ��� Laser Rifle ��� Heavy La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aser Cannon �������� Lase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nk/Laser Can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lasma ���������� Plasma Cannon �������� Plasma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lasma Clip ͼ    (Hovertank/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Rifle ���������� Plasma Cannon �������� Plasma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Rifle Clip ͼ    (Hovertank/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Alloys ������ Personal Armour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rium-115 �������� Power Suit ������� Fly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FO Power Source �   UFO Navigation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Alloy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rium-115 ����������� UFO Construction �� New Fighter Craft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Power Source �͹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Navigation ���ͼ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 Fighter-Transporter ������ Grav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</w:t>
      </w:r>
      <w:r>
        <w:rPr/>
        <w:t>Ultimat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Launcher ������� Fusion Ball ������������ Fusion Ball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Bombs ���ͼ      (Hovertank/La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Race or Rank) Live Alien ���� Alien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Leader ����� The Marti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Commander �� Cydonia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Navigator �� 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nk) Live Ethereal ��������� Psionic Laboratory ��� Mi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</w:t>
      </w:r>
      <w:r>
        <w:rPr/>
        <w:t>Psi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brackets (tanks/hovertanks) are in parenthes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ally researched.  You just get to manufacture the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searched the item above the entry in parentheses.  Alien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olved in two "research trees", therefore they appea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series.  Equipment and weapons which do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arch any new things are not listed here.  For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items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 BUTTON - This allows you to produce researched ali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facts and technologies for use by the XComs.  Alien technolog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bought, they must be manufactured by engineers 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s.  For manufacturing you need engineers, work shops and re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ologies.  When you click on manufacture, you will get a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vailable - The number of engineers who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llocated - The number of engineers who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op Space Available - Each work shop is 50 space 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assigned to a project takes up one unit of work sho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ach project takes up a certain amount of base work sho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rt below).  This is simply how much space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ds - Your curren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are these six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- The names of the manufacturing projects currently under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llocated - The numbers of engineers assigned to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under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Produced - If you decided to manufacture more than on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item, the number which has already been comple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for use will be displayed under this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o Produce - You can decide to manufacture more than on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  The total number which will be produced of this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Per Unit - Each item you decide to manufacture costs a cert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of money to produce.  The unit cost will be displayed he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ltiply this by the Total to Produce, you will get the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/Hours Left - Each manufacturing project tak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to complete (see chart below).  This time is measur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hours.  In other words, the number of engineer hou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lete the project, divided by the number of engineer as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ject will give you the time it will take the engine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ir work.  This is what appears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PRODUCTION BUTTON - This button will allow you t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.  When you click this butt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ll the items which have been researched and can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.  Select what you want from the list.  You will now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Engineer Hours per Unit - This is a measure of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o produce one unit of the item you selected.  Engine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by the number of engineers you assign to the pro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the time it will take to produce this projec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Unit - Manufacturing alien technologies costs mon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how much money you will have to come up with for each un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nufacturing will eve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Space Required - This is the base work shop spa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that will be manufactured.  This does not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, so this is always the same for a certain item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you want to produce.  In addition, the each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one unit of work sho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is will be a listing of all the special materia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is item (if any).  This could include alien alloys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 sources, Elerium-115, and UFO Navigation.  If the i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ome special materials, a small chart will show u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show you what item the project needs, how much of each ite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uch of each item you have in your store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you have enough room, money, and special materi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click the START PRODUCTION BUTTON.  Otherwise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PRODUCTION BUTTON - This will let you begin the proj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at happens you will have to select the number of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assign to the project, and the number of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that you wish to manufacture.  Use the up arrow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gineers or number of units, use the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m.  You will also be told how much work shop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and how many engineers are available. 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production using the values you set in this scre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STOP PRODUCTION to cancel the ent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ing Costs/Detai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</w:t>
      </w:r>
      <w:r>
        <w:rPr/>
        <w:t>Engineer  �Cost    �Workspace�Special Materi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 xml:space="preserve">ITEM       �Hours/Unit�per Unit�Required �    Required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en Alloys      �100       �3,000   �    10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en Grenade     �200       �6,700   �    2    �2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VENGER           �34,000    �900,000 �    36   �120 Alien Allo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2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laster Bomb      �220       �8,000   �    3    �3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laster Launcher  �1200      �90,000  �    5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RESTORM         �14,000    �400,000 �    30   �65 Alien Allo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ying Suit       �1400      �58,000  �    16   �16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usion Ball       �600       �28,000  �    6    �4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usion Ball       �400       �242,000 �    6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uncher          �          �        �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Laser       �700       �32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Plasma      �1000      �122,000 �    4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Plasma Clip �80        �6,000   �    4    �3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overtank/Launcher�1400      �900,000 �    30   �25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8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overtank/Plasma  �1200      �850,000 �    30   �30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WP Fusion Balls  �400       �15,000  �    25   �5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8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Cannon      �300       �182,000 �    6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Pistol      �300       �8,000   �    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Rifle       �400       �20,000  �    3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IGHTNING         �18,000    �600,000 �    34   �85 Alien Allo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edi-Kit          �420       �28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ind Probe        �1,200     �262,000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otion Scanner    �220       �34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ersonal Armour   �800       �22,000  �    12   �4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Beam       �500       �226,000 �    8    �15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Pistol     �600       �56,000  �    3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Pistol Clip�60        �2,000  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Rifle      �820       �88,000  �    4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Rifle Clip �80        �3,000   �    4    �2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ower Suit        �1000      �42,000  �    16   �5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si-Amp           �500       �160,000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mall Launcher    �900       �78,000  �    3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tun Bomb         �200       �7,000   �    2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ank/Laser Cannon �1200      �500,000 �    25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FO Navigation    �1600      �150,000 �    18   �3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FO Power Source  �1400      �130,000 �    22   �16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BUTTON - This allows you to transfer equipment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 between your bases.  When you click this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ed with small screen listing all your bases and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and your funds.  Click on a base to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 You will then be given a big list of all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 your stores, and all the things which a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's stores.  These heading will be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- Lists the different pieces of equipment which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ores and which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y - This lists the number of units of that particula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in the stores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to Transfer - Shows the number of units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which you are going to transfer to the destination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rrow to increase the amount you will transf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to decrease the the amount you wil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at Destination - Shows how much of that particular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base already has at its stores.  Click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the deal.  If the destination base has enoug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hold the transfer, you will get a littl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cost of the transfer.  The cost depends on how fa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bases are and how much you are transferring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o through with it, click OK, if not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/RECRUIT BUTTON - This is how you buy beginning Eart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ology.  While alien technology must be researched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factured on site, Earth based technology only costs mone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 simple on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unds - The money you currently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of Purchase - The total cost of all the items you 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deducted after you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olumn - The list of the technologies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UNIT column - Under here will be listed the price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items you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column - This will display how many of each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o purchase.  Use the UP arrow to increase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Use the DOWN arrow to decrease the quantity of that item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bu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 BUTTON - Click here to send your order fo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Each item takes a certain time to arrive, from 6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  Therefore you will have to wait a certain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you purchased are actual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BUTTON - Cancel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of Earth-Bas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just a list of the purchase prices of these earth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                       Price per Unit ($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                    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            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                    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                   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                      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Launcher          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Missile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Launcher        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Missile         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                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Rounds (X50)                1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Cannon                      4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Cannon Shells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Rocket Launcher            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WP Rockets                        3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        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Clip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         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Clip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                       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Armour Piercing Ammo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High Explosive Ammo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Incendiary Ammo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                       1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Armour Piercing Ammo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High Explosive Ammo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Incendiary Ammo   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 Launcher               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Rocket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Rocket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diary Rocket          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nade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 Grenade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Grenade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Explosive                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Rod                           1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 Flare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/SACK BUTTON - This allows you to sell some of your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pment, or sell off some alien technologies for extra c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orks exactly as the PURCHASE/RECRUIT screen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other explaining it.  Here is just a list of all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s, for earth-based technologies as well as all th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Prices of Al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Alloys                       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Corpse (Any)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Entertainment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Food      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Grenade                     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urgery                     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                       1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Armour Piercing Ammo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High Explosive Ammo    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Incendiary Ammo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Launcher                1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Missile                  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GER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Bomb                      17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                 14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                           2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Rounds (X50)                1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 Flare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     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ation Room          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TORM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Suit                      4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Ball                       53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Ball Launcher             28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nade      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                       4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Armour Piercing Ammo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High Explosive Ammo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Incendiary Ammo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Laser                       6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Plasma                     17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Plasma Clip                  9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Explosive             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/Plasma                 9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/Launcher             1,0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Cannon Shells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Fusion Bomb                   3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Rockets                    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diary Rocket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Rocket                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er Cannon                     211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istol    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Rifle                       36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-Kit                          4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Probe                       33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Scanner                    45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rmour                  1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Clip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Beam                      267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Pistol                     8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Pistol Clip                 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Rifle                     1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Rifle Clip                  6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it                       3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Grenade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-Amp                          194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                         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Clip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 Launcher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                   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Rocket     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 Grenade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Launcher         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Missile                  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Bomb                         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Rod                            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Cannon                      3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Laser Cannon                59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Rocket Launcher            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 Navigation                   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 Power Source                 2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CAPE BUTTON - Returns you to the tact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UFOs takes place in two ways.  The first is the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 between UFOs and interception craft from the XCo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stroy the UFO totally, or disable it.  The secon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ground exploration by the XCom soldiers themsel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ore landed UFOs, crash sites, terror sites and alien bas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away all sorts of nasties with their new alien techn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XComs, after a successful mission, will retrieve ali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FOs.  This includes live aliens, alien corpses and alien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-TO-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ht a UFO in air-to-air combat, you must first detec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ars.  The UFO will then appear as a red plus.  To fight the UF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end interception craft after it.  The UFOs are quite elusive,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find it hard to catch up to it.  Once an interception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s a UFO, it will follow it as far as the radar range allow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FO escapes radar range, the tracking will be lost and you will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your craft back to base.  When a UFO is detected by rad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ttle scree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N UFO - TIME = 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A general outline of the type of UFO it is.  It does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s mission is, or exactly what kind it is.  The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:  Very Small, Small, Medium, Large,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- How high the UFO is flying.  The fiv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, Very Low, Low, High, Very High.  It the UF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, you can send in the XCom soldiers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shoot it down with a fighter craft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more aliens aboard landed UFOs than there are o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- The general direction in which the UFO is flying (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w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The UFO's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N UFO BUTTON - Centres the view on the UFO and sets the tim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ve secon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- Ignores the UFO.  Doesn't centre on it and does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lready researched and built a 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base along with your radars, you will be given the abo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s well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Type &gt; The exact type of craft it is. 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Scout, Medium Scout, Large Scout, Terror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ducter, Battleship, Harvester, Supply 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of these type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&gt; The main race of aliens aboard the ship.  The main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ers, Snakeman, Mutons, Sectoids and Ethereal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es usually have some extra help if they are on larger 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ers and Re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ids and Cyber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ons and Cel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man and Chryss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eals and Silacoids and Sectop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on the left is the main race, while the one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"help" they bring along on bigger ships. 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ll the aliens races, see the enclosed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&gt; The mission that the aliens are on.  The possible mi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Abduction, Alien Retaliation, Alien Base, Alien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Research, Alien Supply, Alien Terror, Alien In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planations of these mission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&gt; The general area of the world to which the aliens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d when a fighter craft catches up to a UFO, the two craft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ir-to-air combat.  Make sure your craft has adequat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.�      W-2       �Stand-Off �Caut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</w:t>
      </w:r>
      <w:r>
        <w:rPr/>
        <w:t>Range ��Ŀ  �          �Att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</w:t>
      </w:r>
      <w:r>
        <w:rPr/>
        <w:t>W-1        �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Range      �  �Standard  �Aggress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�  �</w:t>
      </w:r>
      <w:r>
        <w:rPr/>
        <w:t>Attack    �Att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</w:t>
      </w:r>
      <w:r>
        <w:rPr/>
        <w:t>Radar     �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�  � </w:t>
      </w:r>
      <w:r>
        <w:rPr/>
        <w:t>Fighter  �Diseng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           ���Ŀ� Craft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-1�           �W-2�� Damage 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         �   �� </w:t>
      </w:r>
      <w:r>
        <w:rPr/>
        <w:t>Indicator�UFO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         �   �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XX             XXX � Proximity to U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- This small square in the corner allows you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combat window.  This can only be done during standoff mode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ttacking the UFO in any way).  When you click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disappear, and the tactical view will come o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UFO and fighter craft together, moving in so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if you want to send more craft to fight the UFO 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can have more than one craft per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1 - Here will be shown a picture of your first weapon.  Bel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number is the number of ammo rounds you h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2 - Here will be shown a picture of your second weapon.  Bel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number is the number of ammo rounds you h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1 Range - This line shows you what kind of a range your first weap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 In order to be able to fire that weapon at the UFO, the UF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touching the line which comes from the first weap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to the middle of the radar.  Once the UFO is within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selected one of the attacking buttons, the weap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2 Range - This line shows you what kind of a range your second wea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 In order to be able to fire that weapon at the UFO, the UF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t least touching the line which comes from the second weap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out into the middle of the radar.  Once the UFO is with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, and you have selected one of the attacking buttons, The wea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- This simulated radar simply shows you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compared to the position of your craft.  Your cra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on the bottom, while the UFO is the circle near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- This displays combat messages such as "UFO destroy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FO crash lands", "INTERCEPTOR damaged" or "INTERCEPTOR destroy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ff - Selecting this button instructs your craf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emate with the UFO.  In other words, the craf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safe distance from the UFO.  If the UFO is fa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might catch up to the craft. 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in extra craft to help with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ttack - Instructs the craft to attack the UF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o close to it.  This is useful if you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ver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us Attack - Instructs the craft to attack the UFO bu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away from it.  This is useful if the UFO has 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your craft and is poun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sive Attack - Instructs your craft to try to mov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FO and attack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ngage - Instructs your craft to abandon the fight and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FO Info - Shows you a close-up picture of the UFO alo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.  This could help you identify the UFO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'd lik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ndicator - This representation of your craf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up red if your craft is damaged by UFO fire.  When the enti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ft becomes red, it is destroyed.  If it is even a bit 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FO is beaten, it will have to be repaired upon it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(before it can fly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to UFO - Displays the distance between craft and U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UFO is destroyed, it will probably leave a crash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d powerful enough weapons to totally destro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leave a crash site, you might want to send your XCom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investigate it to recover some alien technolog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XComs, equip a transport craft with some equip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, and send it to the crash site.  Upon arrival, the 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t the crash site.  You will not be presented with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STRATEGY VIE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</w:t>
      </w:r>
      <w:r>
        <w:rPr/>
        <w:t>Go Up �See Up� See  �Inv.  �Next  �See   �End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�      � </w:t>
      </w:r>
      <w:r>
        <w:rPr/>
        <w:t>Map  �      �      �Up    �Turn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��������������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em    �Go    �See   � Duck �Centre�End &amp; �Option�Abort  �  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1     �Down  �Down  �      �      �Next  �      �Mission�   #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��������������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</w:t>
      </w:r>
      <w:r>
        <w:rPr/>
        <w:t>Rank   � Name of Soldier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</w:t>
      </w:r>
      <w:r>
        <w:rPr/>
        <w:t>Symbol ��������������������������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</w:t>
      </w:r>
      <w:r>
        <w:rPr/>
        <w:t>T.U.� St.�  Bar Graphs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��������</w:t>
      </w:r>
      <w:r>
        <w:rPr/>
        <w:t>Ĵ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 </w:t>
      </w:r>
      <w:r>
        <w:rPr/>
        <w:t>He.�Mor.�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View - This is where all the action takes plac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is divided into squares.  However, there is also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height.  There are up to 4 levels to the miss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big the UFO is.  When you first start, you will hav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 selected.  To move him, click on the destination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.  You can either move one square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caution, or you can click all the way on your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soldier is limited in how far he can move by his Time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ve of one square costs 4 time units.  You can also simp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direction by selecting a square which i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urn, and clicking the right mouse butt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trying to find aliens, because you actuall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 the direction of the alien to see it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oldier (the one you are moving, since you can only move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) either by using the next soldier buttons or left click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picture of the soldier to who you want to switch.  You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up to two items ready at a time, one in each hand.  To use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, click on its picture in one of the two item window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choice of what you wish to do with that item, an accurac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 (the percent chance of that particular type of sh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target you select) and the number of time units i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o use that item in that particular way.  The time unit cos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a percentage of that soldier's maximum time units.  Once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type of attack, click on the target alien (or soldie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item) and click the left mouse button.  If the ali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sight (you have a line of fire) the item will be used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kill or at least hurt the alien as long as it hit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aliens which are in that soldier's line of sight.  The ali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visible to you until one of your soldiers actually "sees"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e" an alien, you have to be close enough to it, and be fac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direction.  If you can see any aliens, flashing number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in the bottom right corner of the strategy view.  Each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one alien "seen".  Certain items such as mind probe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on aliens who are not in that soldier's line of sight as well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ens which are in his line of sight.  However, all guns must ha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path to the alien in order to shoot it.  Once you have finish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r moves, click the end turn button to allow the aliens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.  If any aliens are within range of any of your soldiers,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bably shoot at them.  Of course, the aliens will sometim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, but unless you have some armour for your soldiers, they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die with just one shot.  At the end of the aliens' tur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r next. Oftentimes, aliens which you "saw" the previous turn 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, so you will have to find them again before you can sho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You can scroll the strategy display by putting the mous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edge in the direction of which you wish to scroll and pr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.  All mission, whether they be crash site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en bases, end when either all the aliens or soldiers are dead. 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mission, you will get a score.  Basically, if you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aliens, you will get a good score.  Points are gained for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as killed aliens, recovered alien technologies, and recov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en corpses.  In certain missions, there are some special po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(such as for saved citizens during a terror site).  You lo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for things such as killed soldiers and citizens killed by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during terror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1 - Click here to use the item shown in this area (if an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type of attack or use and select the target alien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d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2 - Click here to use the item shown in this area (if an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type of attack or use and select the target alien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d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1 Level Up Button - If you are standing on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or an elevator, clicking on this button will make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up.  Also, if you are equipped with flying su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urrently flying low or are standing  on the ground, use th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higher up.  However, it takes 8 time units to move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1 Level Down Button - If you are standing on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or an elevator, clicking on this button will make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own.  Also, if you are equipped with flying su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flying up off the ground, use this to get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.  However, it takes 8 time units to move dow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1 Level Up Button - This moves the strategy display one leve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ome aliens on levels above you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rget them (if they are in the line of fire)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with the level above you with this.  For exampl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up one level (if you are standing by stairs or an ele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lick where you want to go on that higher level and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owards the stairs or elevator and automatically climb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1 Level Down Button - This moves the strategy display 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ome aliens on levels below you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rget them (if they are in the line of fire)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with the level below you with this.  For exampl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down one level (if you are standing by stairs or an ele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lick where you want to go on that lower level and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towards the stairs or elevator and automatically climb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Map Button - This gives you an overhead view of the near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map, aliens show up as blue circles, while the XCom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ellow circles.  The map only shows the current level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either a level up or down, use the up and down arrow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map display.  The number on the righ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level you are looking at, where 0 is ground level. 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thing, left click it.  You can then click OK to ex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display will be centered on the square you click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flashing numbers appear indicating alien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y are too far away to see on the strategy display and it i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 in the ass to try and scroll the display to try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er.  With the map, you can quickly find him, click on him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strategy display and let hi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k Button - This button allows the current soldier to duck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essen the chance of an alien spotting the sold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an alien is already in sight of the soldier, du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Button - This button takes you to the inventory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t items into your hands, transfer items from h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pack, reload weapons and drop and pick up items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 of these operations costs time units, depending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 are doing.  To reload a weapon, left click on the ammo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lected left click on the weapon.  It will then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Button - Clicking this centres the strategy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oldier Button - Clicking this button moves on to the nex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center on the new soldier, and he will take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come back to the previous soldier eith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button until you go all the way through your soldier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hi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&amp; Next Soldier Button - Clicking this button act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oldier button, except that if you use this button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back to the soldier whose turn you just ended is to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icture in the strategy display.  Clicking the next soldi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go through all the soldiers again does not work. 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turn you ended is taken out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evels Up Button - This button allows you to see the levels u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However, unlike the other buttons, it only lets you se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 leve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utton - This simply gives you some game play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etting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urn Button - Clicking this ends all XCom turns and gives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ce to kick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rt Mission Button - Clicking this allows you to abort the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ccessfully abort, you must have all your XComs in th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decide to abort a mission.  All soldiers out of th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bort are said to be missing in action and ar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 - This number shows how many time units the soldier has. 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with each step the soldier takes.  They are fully reple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ew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. - This value shows the soldiers health.  This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he can take and how long he can survive if he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tal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- This value is the soldier's energy or stamina.  It also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step the soldier takes, but at a slower ra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lenishes slower, returning at a rate of 17 point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. - This value shows the soldier's morale.  If th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 well, or if it is very long, the morale will start to go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ets very low, the soldier will panic.  This means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his weapon on the ground and run in a totally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Graphs - diplay the time units, stamina, health and mor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k Symbol - Clicking on this brings up a character sheet fo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.  The differen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- How many steps the soldier can tak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- Also how many steps the soldier can tak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- How much punishment the soldier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Wounds - The number of fatal wounds the soldier has su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al wounds will eventually kill the sold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ry - How the soldier acts when things are not g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e - How pumped up the soldier is.  If this goes down,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s - The soldiers chance of getting a retaliatory sho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t at by an alien during the aliens'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- How accurate the soldier is with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 - How accurate the soldier is with thr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- How much the soldier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trength - Appears only if soldiers has gone through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ining.  Shows how good is the soldier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with psi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ionic Skill - Shows how well the soldier has been tr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ionics.  Shows up only after soldier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ionic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Values - How good the soldier's armour is on all 6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with the type of armour the soldier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ghly is the chance of the soldier no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tal wound if he is shot at from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all the equipment and weapons you can possibl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The information about each one is just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paedia, plus some extra notes.  Therefore, the technologi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ccording to the Ufopaedia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Craft and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op transporter.  The fastest of its kind, with vertical take-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(V.T.O.L.)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ircraft with dual pulse detonation engines and specially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ystems.  The best available earth-bas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GO SPACE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craft.  This one-man fighter replicates the classic alie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cer design with central propuls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EL CAPACITY &gt;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GO SPACE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and combat craft.  A crude but effective replication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EL CAPACITY &gt;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and combat spacecraft.  The ultimate replication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EL CAPACITY &gt;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3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1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&gt;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6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21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52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65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2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heavy weapons platforms are designed to complement an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.  The combination of high fire power and strong armou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units valuable for open terrain fire fight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ufficient cannon shells in your stores to re-arm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rmed automatically when you assign them to a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ed heavy weapons platform is armed with powerfu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evastating for any alien foe.  Make sure you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supplied with HWP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weapons are a useful addition for HWPs.  It combin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ower with no ammuni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/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technology has given the HWP a new lease of life.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oeuverability of air travel and the power of plasma bea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h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/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vertank has a fusion ball launcher that is capable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station.  Use it with great care.  You will have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ion balls to keep these HWPs fully armed.  A fusion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telligent guided weapon.  In order to fire it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'way points' with the cursor and then click on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to fire the fusio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78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ssue XCom pistol is a high powered semi-auto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 rou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35%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ighly accurate sniper rifle has laser guided sight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mm ammunition in 20 round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90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vy cannon is a devastating, but cumbersome, weap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satility comes from the fact that it can take thre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- armour piercing, incendiary and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32%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6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2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cannon combines the versatility and power of a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aster fir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5%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5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High Explosive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High Explosiv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et launcher is a laser guided system which can f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izes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28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40%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68%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er pistol is an effective implementation of new tech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convenience of a pistol with faster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46%          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00%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rifle is a more powerful and accurate version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0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4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vy laser is cumbersome, but extrem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ssue grenade has an accurate and sophistica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ci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ke grenades are useful for providing cover in expose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  Use with care because they can benefit the enem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ximity grenade can be thrown like an ordinary grenad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nearby movement after it lands.  Great skill and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use these devic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osive should only be used for demolition purpos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clear of demoli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phisticated device uses a variety of detectors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algorithms to identify moving enemy units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some practice to use effectively.  Click 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con on the tactical display.  Select 'Use scanne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scanner display shows an arrow in the cent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e soldier is facing (North is at the top). 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bs show units which have moved recently.  Large units, 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units, will produce larger blobs.  Static uni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-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di-kit combines a healing facility with pain ki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mulants.  In order to use the medi-kit you must face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 requiring treatment.  It the soldier is stunn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ver the body.  Click on the medi-kit icon and select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-kit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ing &gt; Red body parts show fatal wounds.  Click on a body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ounded.  Click on the 'Heal' button.  One fatal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ured and some health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&gt; This will restore energy and revive unconscious (stu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iers.  In order to revive an unconscious sold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and directly ove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Killer &gt; This will restore the morale of wounded soldi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mount equivalent to the soldier's los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i-amp can only be used byy soldiers with psionic skill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, click on the psi-amp, select the type of attack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nit with the cursor.  There are two types of psionic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ic Unit &gt; If the attack is successful, it will reduce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e and may cause it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Control &gt; If this is successful, then you will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f the enemy unit as if it was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that you cannot access the object scree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re difficult to be successful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can only be used in close combat, but will stun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 without killing it by using electric sh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-F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ct device produces a brief flare light when it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ighlight enemy units in the vicinity of the electro-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ight tim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rte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0%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75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more powerful version of the plasma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PLASMA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ct device is used as ammunition for a heavy plasma g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mall quantity of El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5%   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86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00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vastatingly powerful weapon based on accelerat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 minute anti-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RIFLE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object is used as a power source for a plasma rifl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powered alien weapon.  Contains a small amount of El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0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5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s are a lethal alien weapon based on accelerat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 minute anti-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source for the small alien plasma pistol.  Contains eleriu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all alie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launcher which fires stun bombs.  Very useful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n bomb is used for capturing live human specimen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against most alien races.  It is fired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works in the same way as a terrestrial grenade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RIUM-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 has the unusual property of generating anti-ma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mbarded with certain particles.  This creates gravity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s of energy.  It is not naturally found in 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d probe is an alien communications device which is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rectly from brain waves.  XCom units can us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 to display an alien's characteristics.  Click o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and select the 'use' option.  Then click on an ali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120%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alien guided missile launcher which fires powerful '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'.  When you click to fire the weapon it will generate 'way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laster bombs to follow.  When you have positioned enoug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click on the special lau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vice is a highly explosive missile that has an intellig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..  It is fired from a blaster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ift allows equipment and personnel to be transferred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an underground base.  It is always the first facil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ed on a new site.  The lift area is vulnerable to intrusion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modation block provides for up to 50 personnel.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basic recreation, food and sleep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0 scientists can work in a laboratory facility. 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ipped with the latest technology for research into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stry and cosmology.  There is privileged acces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labs throughout the world, including military estab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orkshop contains all the equipment necessary to manufa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ment based on designs from the science labs.  Up to 50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ccupy a workshop, although items under constructio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detection system has an effective radar range of 300 na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and is linked to satellite systems for ground sear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 5% chance of detecting an average sized objec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arge detection system has an effective radar range of 450 na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and is linked to satellite systems for ground sear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 5% chance of detecting an average sized objec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defences provide some protection against incursion b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which are attempting to land near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quipment, weapons systems, munitions, recovered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 are placed in store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ssigned to craft in hang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8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aliens are likely to require a special habitat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ystems.  The containment facility can keep up to 10 ali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in self-contai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defences provide protection against incursion by hostil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defences provide powerful and efficien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sion by alien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8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,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ty shield repels alien craft attempting to land nea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nough for all defence systems to fire again. 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uble the effectiveness of any defence systems at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ien craft rely on brain waves to detect human prese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ffective counter measure is to shield brain waves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will drastically reduce the chances of detection by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IC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6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ionic lab can access the psionic potential of all soldi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and give them the necessary training to utilise their psion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.  Each lab can train up to ten soldiers.  Training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month.  Psionic skills in conjunction with a Psi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psionic attack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ommunications rely on a supra-dimensional wave which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instantaneously.  The decoder facility intercepts UF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 and decodes the information.  This will sh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alien race and the typ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angar can accomodate one craft.  There are fac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refuelling and repair of XCom craft.  Each craft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base must have a free hangar assigned to it which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raft, even if the assigned craft is out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BALL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missiles provide the most effective defence against alie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siles create an anti-matter implosion which destroy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pecif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Lif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ttached .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ID1.PCX   -   Living 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ID2.PCX   -   Sectoid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MN1.PCX   -   Living Sn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MN2.PCX   -   Snakeman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REAL1.PCX   -   Living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REAL2.PCX   -   Ethereal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ON1.PCX     -   Living M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ON2.PCX     -   Muton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R1.PCX   -   Living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R2.PCX   -   Floater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TID1.PCX   -   Living Cel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TID2.PCX   -   Celatid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COID1.PCX   -   Living Silac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COID2.PCX   -   Silacoid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YSLD1.PCX   -   Living Chryss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YSLD2.PCX   -   Chryssalid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ER1.PCX    -   Living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ER2.PCX    -   Reaper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POD1.PCX   -   Living Sect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POD2.PCX   -   Sectopod Au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RDSK1.PCX   -   Living Cyb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RDSK2.PCX   -   Cyberdisk Autop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lear that we are fighting a losing battle on earth. 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des are overwhelming in number.  The best we can do is slow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  The only hope for humanity is to tackle the alien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.  Our research seems to indicate a nearby base of oper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our solar system.  Aliens indicate this place to be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cient civilisation that pre-dates Human history.  We m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lace as soon as possible.  However, we need to cap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e an alien leader to gain more detail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UFOs probably contain at least one alien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TI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research now points to Mars as the base of alien oper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s well hidden, and contains all the manufacturing and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fuel the infiltration of earth.  It also seem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ling computer of some kind that controls 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the hive-like alien society has some kind of 'queen b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ir fundamental weakness - if we can eliminate the 'brai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will die.  We must step up our research efforts befor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.  In order to progress we must capture the highest ranking alie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s - which only reside in alie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DONIA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clear that the alien hordes are being controll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base in Cydonia - which is an unusual area of Mar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ided pyramids and a large formation resembling a huma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donian civilisation once flourished on Mars many millions of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 do not know why it died out or what the connec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lien activity there.  Whatever the explanation we mus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dition to Cydonia.  This is the only way that we can defe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.  We must destroy the controlling master 'brain'.  We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 craft equipped with the most awesome destructive power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.  There is nothing more we can learn here - we must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come of the Cydonian ass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 research mission is used for collecting basic data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inhabitants.  Small vehicles are predominantly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landings in deserted areas.  This type of alie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the least threat to XCom, with little concern from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alien base is constructed then it is resuppli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by a special supply vessel.  If one of these vessel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anding then it is certain that an alien base i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aliens terrorise a city they will deploy some special for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wesome powers.  Civilians will be directly threate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will be forced to evacuate whole areas. 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activity is to generate sufficient public hysteri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will threaten the XC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governments can be infiltrated by alien agents which are hu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 This can result in official contact between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at the highest level.  The climax of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ed by intense UFO activity in the vicinity of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will attempt to sign a pact with an earth gover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knowledge of their superior technology.  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will allow the aliens to conduct their activity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ien mission represents the worst threat to XCom.  If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a pact then its funding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nsidious form of alien activity.  The ab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is widely reported, despite the aliens' attempts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from their victims' memories.  Abductees re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humiliating physical examinations, including impre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ien foetuses and bizarre genetic experiments.  The purp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vity appears to be linked to genetic mut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iens' own genetic material.  This activity causes great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ccurs in populated areas 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Com interceptors are being particularly successful in shoo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s then the aliens may take some retaliatory action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direct attack against an XCom base.  However,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find an XCom base in order to attack it, and provided U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away then there should be little danger of an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will construct secret underground bases in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initial reconnaissance flights some intense UF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occur as the base is being built.  These bases ar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xperimental labs for human abductees, and suppli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 in the region.  The presence of alien base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amount of reported alien activity without the presence of UF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locate a base, an XCom craft must patrol an area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to stand some chance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HAR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have many uses for earth's fauna.  Animals are ab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ly, and returned with various organs removed.  Cattle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dominantly reported along with UFO sightings.  This typ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causes great concern by governments and considerable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ngst the population.  This type of activity occurs mainly in f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  The theory behing the 'alien harvest' suggests that 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ly 'seeded' the planet with its flora and fauna, and n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turned to reap the harvest they have s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ource of alien craft is an anti-matter reacto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rium (element 115) to generate powerful gravity wav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s of energy.  The conversion of matter to energ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99% efficient, therefore tiny quantities of eleri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huge amounts of power.  This unit can be reproduced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raft use sophisticated computers to navigate on earth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he system is based on optical processors arrange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  The control interface is relatively simple -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direction of gravity waves generated by the power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raft in any direction.  The system can be us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, and it can be reproduced using alien alloys and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en craft consist of three main components - a power source,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system and a hull built from alien alloys. 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designed to allow gravity waves to be directed and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a small quantity of Elerium is required to fue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Once the principles of construction are understo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each component are known, then it is possible to bui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mbers contain various enzymes which are used to diges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cattle, other animals and even humans.  The liqui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 as ready digested food - probably direct to the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ggests a certain dependence on earth for food - a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rth and alie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likely function of these spheres is recreational.  The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ry stimulates various centres of the brain.  The effec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lluciogenic drugs.  This is the only evidence that th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ultural or recreational pas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U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rgical equipment uses laser cutters to extract cert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from cattle and other animals.  The widespread cattle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ounted for by this bizarre alien activity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ts are used for nutritional or gen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 many thousands of people have claimed to have been ab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iens, sometimes repeatedly.  The truth is far more horrific. 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ducted, researched and monitored.  The best specimens hav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extracted.  Women have human-alien hybrid foetuses impl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moved several months later.  Who knows what sinister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raft are constructed from special alloys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tremely light and durable, and can be moulded by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methods.  This material can be reproduced and used in many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ufactur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2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ny craft is primarily used for reconnaissance or resear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precedes larger vessels at the start of an alie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4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ized scout vessel that poses little threat to earth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ppears before larger vessels dur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7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st alien scout craft is a general purpose vessel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ypes of alie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0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vester has a trap door in its base and is equipped with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ar to haul up cattle or other beasts.  Laser cutters are us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desired material and the carcass is dump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torage containers for bod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U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3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ssel is equipped with an examination room for performing ho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s on human subjects.  The victim is normally paraly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c powers, but remains conscious while on the opera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32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y vessel is used during the construction of alien bas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ying existing bases.  It carries alien food contain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8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or ship has a containment facility for large alie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or creatures.  It is used to transport these alien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pul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50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ttleship is the largest and most powerful alien craf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primary alien mission craft, equipped wi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numerous crew me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