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f you have a 16550 Uart chipset and want to increase it C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add the following line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QMPRO\X00.SYS B,2,115200 FIFO=15 R=1024 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wered your baud rate to 57600 make sure to change i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