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is go to your c: drive.  Make directory called "QMPR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QMPROSPE.zip into that directory and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kunzip -d qmprospe.zip"  This will make all the correct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I have setup HS\Link as well as V-Fast protc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some problems with the V-Fast... just give m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