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are the known density codes for various tape forma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mat can be forced by specifying "-d&lt;code&gt;" on the SCSI2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mmand line.  The &lt;code&gt; is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byte densit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  Exabyte 8200c/8205 (8200 w/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C   Exabyte 8500c/8505 (8500 w/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Exabyte 8500       (5 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Exabyte 8200       (2.3 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densit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   WangDAT 2600 (proprietary Group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DAT          (DDS-2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DAT          (DD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Inch Cartridge (QIC) densit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QIC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QIC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QIC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QIC-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QIC-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QIC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F   QIC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E   QIC-150 with ECC (Tandber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D   QIC-120 with ECC (Tandber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  QIC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 QIC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densit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   Everex Excel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C   HI-TC1 (Patriot and DDC Pertec CS1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   Teac (60 MB cass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various tape capacities wha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hich don't report the capacity of the installed tape. 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default.  The "short" capacity is used if the "-s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d the "long" capacity is used if the "-l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pply to the SCSI2SEQ and SCSIQIC driv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ridge   Short Tape  Standard    Lo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  Capacity    Capacity  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   ==========  ========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S-2          1866       3732         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           1244       1866        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525         320        525         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150          37        150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120          30        120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-TC1          240        240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11/24        15         60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AT cartridges, long is a 90-meter tape.  Standard is 60-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DS-2, short is a 90-meter tape.  Standard and long are 12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QIC cartridges, short is a 150 foot tape, stand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0-foot tape, and long is a 1,000-foot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f changes to the TapeV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CSICAMN has been added to the package.  This driver wi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ost adapter drivers meeting the proposed ANSI CA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3.0.  At this point, this driver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Domain's Future/CAM DCAM1800 version 1.02.06 and a TMC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CAM1800 has been added to the package.  This is a copy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Corporations's Future/CAM driver for their 16-bit non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boards, and has been tested with POWERsave.  This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SI2SEQ now supports the Exabyte EXB-4200 and 4200c DAT driv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required firmware levels for thes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11 - 01 FEB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HA1XXX now handles LocalBus cards which do not have a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HA1XXX now detects that the required Adaptec host adapter "autos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has been disabled and gives error 10C to indic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HAASPIN now prevents operations to its own SCSI bus ID.  Thi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problems in some ASPI managers, such as the Always IN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SI2SEQ now indicates that the Exabyte EXB-2501 require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DCQIC.EXE has been added to the package.  This supports quart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-cartridge drives which conform to the QIC-117 specificat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me, this includes Colorado Memory Systems, Conner (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untain drives which connect to the floppy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increased timeouts added in 3.10 have been fixed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imeouts greater than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APETEST with the /R option now automatically recognize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the tape was written and, if a byte count is specifi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against the contents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APERASE now supports the /FORM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10 - 05 NOV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ersion has been synchronized with POWER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HA1XXXN now recognizes the AHA-154xC.  At this time, the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or AHA1XXXN will not recogniz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SI drivers now have different timing code which allows time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SI2SEQ now recognizes the DDS-2 dens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rivers now have increased timeouts to better accommodate long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OWERsav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APECOPY now has a /PROMPT option which will prompt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.  Commas have been added for better readability and tap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L - 23 JUN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SI2SEQ now supports the Exabyte EXB-2501 with minimum firmwa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K - 10 JUN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 modules have been changed to DOS 5 standard help screen 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Options are accepted in both -option=value and /option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, so this change should not cause any upgrad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SI2SEQ has slightly improved some of the threshold parame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igh-end Exaby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CSI2SEQ now introduces a delay before retrying a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is in the process of loading the tape.  This prevents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 drive from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HOWTAPE now displays hardware compression information if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J - 08 DEC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CSI2SEQ now defaults to 90 meter tape capacity for DAT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report the true capacity (e.g. Wangtek).  The defaul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1866 MB.  If the "-s" option is used, the 60 meter tap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244 MB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SI2SEQ now handles some additional Exabyte drive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y that these drives are supported, only that the cod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peculi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SI2SEQ now recognizes some additional cartridge types an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used by high-end QIC drives (i.e. QIC-100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SIQIC now obtains error statistics for some Wangtek driv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I - 20 NOV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V8XX, MOUNTAIN, and ARCHIVE have been changed so tha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ay be retrieved during an I/O operation.  This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for proper operation with POWERsav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H - 20 OCT 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D7000N now handles the -p op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SI2SEQ now supports the Tandberg TDC 4200 with firmware 04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SI2SEQ now determines the soft error count on DAT drives by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DS tape log and reporting the total number of read-aft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s plus the total C3 ECC retries for the life of the current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correct soft error count to be reported on HP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APECOPY, TAPERASE, and TAPETEST now support the new POWERsa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which allows tracking statistical information over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APETEST now displays the last SCSI CDB and Sense data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if the -v option was specified.  This information is use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G - 05 AUG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HA1XXX now uses the adapter's scatter/gather mode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for any external buffering.  Because of this change, the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AHA-1540 is no longer supported when base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ed beyond 640K by a 386 memory manager.  Note that this boa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ver in widespread use and should not be confused with the 1540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540B boards.  The AHA-1540 used through-hole technology where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wer Adaptec boards use surface mounte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CPI support has been replaced by VDS support for bus maste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ers.  This allows operation in Windows 3.0 enhanced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of this change, environments which provided VCPI suppor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VDS support, such as QEMM version 4.23, are no longer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EMM version 5.10 or later is required to provide VDS support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ion with WD7000 may require a 16K DMA buffer to be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ccomplished with the DMA=16 parameter on the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line.  The "-v" option has thus been removed from all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is no longer needed.  Note that this does not affect non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adapters, such as the Adaptec AHA-152x and AHA-1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SI2SEQ now supports the Sankyo CP525 with firmware 5_6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SI2SEQ now supports the Tandberg TDC 4100 with firmware 04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APETEST recognizes drives which do not perform multiple pass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pe and does not increment the track count, but instea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unusual delays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APETEST now writes two file marks at the end of the test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better simulate NETSAVE activity.  Also, TAPETEST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blank media exists after the second file mark during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HOWTAPE now always reports the compression status for dr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data compression.  This allows a drive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, but currently has it disabled, to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F - 20 MAR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upport for control of data compression has been added.  TAPETE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ratio achieved, TAPECHK allows compression to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off, and SHOWTAPE tells whether a drive has compres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applies only to drives which support hardw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such as the Hewlet Packard 35480A D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SI2SEQ now obtains the soft error and underrun count from an Ex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B-8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SI2SEQ now supports SCSI-2 drives which report ANSI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SI2SEQ now supports the Cipher ST150S with firmware 2.3F or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intelligent Adaptec host adapters ONLY (e.g. 1510, 1520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rive cannot use short tapes (e.g. DC6037, DC615)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63 (end of user area) if such a tape is written to the en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 and underrun statistics are not available for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CSI2SEQ now disables advanced commands for all types of Wangte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 "-a" option is no longer necessary for thes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CSI2SEQ now supports the Wangtek 5525ES in SCSI-2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V8XX, ARCHIVE, and MOUNTAIN now allow an application to obta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erforming I/O.  This is necessary for versions of POWERsav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.42/2.22 so that the tape format may be properly determ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ULLTAPE now accepts the "-n" parameter to specify the number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to be created.  Also, NULLTAPE no longer allows itsel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multiple times (broken in 1.2.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APETEST no longer occasionally flashes a byte count of all zer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operly counts tracks while reading (both broken in 1.2.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HOWTAPE now shows the tape capacity in bytes for driv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4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E - 15 NOV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 drivers help screens can now be redirected to a fil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utilities can now write the dynamic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to a file.  This allows information such as board r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 levels to be 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drivers now recognize an attempt to append to a tap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completely filled by a backup which spans multiple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D7000N and AHA1XXXN correct a problem which could randoml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to hang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ABYTE now recognizes the Contemporary Cybernetics Group CY-8200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CSI2SEQ now supports the Exabyte EXB-8500 with firm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F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CSI2SEQ now obtains capacity information from WangDA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CSI2SEQ now supports the WangDAT 2600.  The "-f -d93"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force a tape to be reformatted when it is writte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 is not necessary.  This can be used to reformat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DDS-format tape in group compression format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, specify these options and use the TAPERASE command on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hould have group compression format.  Then, remov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for normal operation.  This is because reformatt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one minute and also destroys the cartridge loa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option is not needed when a new, previously un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is used because a blank tape is alway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CSI2SEQ now supports the Tandberg TDC 3800 drives in SCSI-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irmware versions later than 3: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CSI2SEQ now allows the -S and -L options to inform the drive tha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ong tapes are being used.  If, for example, a QIC-150 tap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options, the capacity will be 150 MB.  With the -S op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y of 37 MB would be assumed, and with the -L option, a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250 MB would be assumed.  While this option is used primar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IC drives, it can also be specified when 90 meter DAT tap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drives which do not report the tape capacit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shows various tape cartridge types, their capac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tape option (-S), with no option, and with the long ta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L).  All capacities are in megabytes, or 1,048,576 byt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se are the default capacities.  If a driv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the exact cartridge capacity, it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ridge   Short Tape  Standard    Lo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  Capacity    Capacity  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   ==========  ========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           1244       1244        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525         320        525         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150          37        150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120          30        120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-TC1          240        240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11/24        15         60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AT cartridges, long is a 90-meter tape.  Standard is 60-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QIC cartridges, short is a 150 foot tape, stand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0-foot tape, and long is a 1,000-foot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GIGATAPE now supports the VersaDAT and MultiDAT driv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capacity will be set to 1001 megabytes if a standard driv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2504 megabytes if a compression drive is detected.  The -m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dded to allow the tape capacity to be manua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CSIQIC supports the -S and -L options to allow the tape leng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s for SCSI2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APETEST adds the "-pattern" option to specify the data patte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.  This may be random, sequential, or a fixed binary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evalutation of data compression systems.  The default is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foils most data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APETEST now handles tape capacities larger than 4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TAPERASE now selects the maximum density available for the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ing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D - 15 JAN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HAASPI no longer prints garbage after the ASPI manage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SI2SEQ no longer gets error 10B, controller has failed, 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 which do not support auto sense, such as the WD7000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n in 1.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C - 13 DEC 19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rivers no longer display the "already loaded" message. 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been loaded, completely silent operation is now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rmal initialization messages have been changed to remove Eng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or better acceptibility in overseas marke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ontroller n is..." message has been changed to "ID n: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xed a problem with multiple host adapters such that scanning would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ra ID between each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is package now allows very large tape capacities (more than four 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reported.  Versions of POWERsave prior to 1.27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such large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ncommon flags have been removed from the "tape flags" and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et of extended flags.  This should eliminate some conf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ll tape drivers will now automatically assume -v16384 when load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expanded memory manager has backfilled DOS memory beyond 640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option was not explicitly specified, and a host adapter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is involved.  This will automatically eliminate error 16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zation error) without having to manually specify 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D7000N now allows specification of I/O port, interrupt level,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values through command-line options.  The first -p op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/O port of the first board and sets the number of board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ption specifies the I/O port for the second boar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-p, the -l and -c options set the interrupt level and DMA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, for the boards if they differ from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HAASPIN has been added to the package.  This allows PT tape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through the Adaptec ASPI 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EXABYTE &amp; SCSI2SEQ now detect the drive being reset afte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have begun and reports error 29 (device has been rese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XABYTE now sets the drive cartridge type as specified by the -p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6, or -pI options.  If none of these options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's default switch sett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EXABYTE will now detect drive identification strings which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"EXABYTE EXB-8200" or "EXABYTE 82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SCSI2SEQ now performs SCSI-2 Log Sense commands to obtain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, total and remaining cartridge capacities, an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count.  The "-a" option can be used to disable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commands if problems with older drives occu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with certain versions of Wangtek firmware which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to hang when these commands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SCSI2SEQ will ignore errors when attempting to reformat a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-i" option is specified.  Normally, this driv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ny dual-partition tape as a single partition whenev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at the beginning of the tape.  This might occur if a tap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hich was written by software which uses dual parti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 versions of Sony-H/P drives will not accept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the tape.  If an error occurs when trying to wri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a tape, this option can be included and the ta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-is, but with the capacity reduced by the siz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SCSI2SEQ and SCSIQIC can now append to the end of the tape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o not support reverse spacing.  Also, all driver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ng to a completely blank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CSIQIC has been fixed to work with very old Wangtek firm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report an identification string of WANGTEK SCSI-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SCSIQIC now fully supports the Archive 2525 and Wangtek 5525 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GIGATAPE now supports the -f option which gets aroun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irmware versions of this drive.  If TAPETEST shows that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ad from the tape than was written, tr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GIGASTOR has been added to the package to support the Digi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gastore series tape drives which use standard VHS cartridg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5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EV8XX has been fixed to return error 100 instead of hang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write operation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EV8XX has been improved to support retension without wait fo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EV8XX now unloads properly when no other PT drive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EV8XX now supports the -a option to be better able to support ol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disable using advanced commands on the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tape appends will always be performed by sequenti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EV8XX now supports the -o option which will prevent the ONLI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being used to terminate commands and rewind the tape. 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ewind properly, then tr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ARCHIVE has been added to the package to support the Archive SC499/SC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controllers for QIC-36/QIC-02 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MOUNTAIN has been added to the package to support the Mountain QIC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driv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TAPECOPY has been added to the package.  This allows direct t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copies to be made.  This utility will not work properl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one of the drives is connected through SC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TAPETEST has various aesthetic enhancements including comma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arge numbers for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TAPETEST will no longer hang if aborted while reading from a QIC-36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ertain Everex firm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TAPETEST now displays the tape function and drive number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pe error.  The drive number is now displayed while checking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B - 28 JAN 19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 drivers no longer display copyright or other verbose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loaded dynamically (PTTAP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D7000N and AHA1XXXN now properly erase the "delaying n seconds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-d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D7000N and AHA1XXXN now display an error message if they ar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isk" version of the driver is not loaded and SCSIR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D7000N and AHA1XXXN no longer reset the SCSI bus if they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TTAP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HA1XXX now works properly on AHA-1640 boards when the last hex dig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 address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HA1XXXN no longer turns on the disk activity light on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during non-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HA1XXXN now supports the -p option to specify the adapter bas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 A -p option should be specified for each adap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  Default is -p330 -p334 -p130 -p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XABYTE now supports the remaining tape capaci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EXABYTE now sets certain tape motion and reconnection thres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in the drive for more optimum performance. 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re set for both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EXABYTE now returns error 44, target internal hardware error, any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 error is reported and the drive also indicates a buffer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EXABYTE now flushes the drive's buffer after the first write to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iminates the effect whereby the drive buffers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d then appears to hang for extended periods while it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 writing.  Instead, the initial delay will now occ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SCSI2SEQ has been added to the package.  This driver supports sequen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devices conforming to the SCSI-2 specification.  The onl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and supported at this time are the Wangtek 6130F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gDAT model 1300 DA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GIGATAPE has been added to the package.  This driver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gaTrend GIGA 1230 series SCSI DAT 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. EV8XX no longer gives "illegal command" when attempting to app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tape on som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EV8XX support has been completed for the Archive multi-QIC serie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EV8XX now supports the -s option to disable the scan for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controller.  This allows operation with Wangtek QIC-02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properly support multiple driv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. EV8XX now supports the -t option which enables DMA terminal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rupt processing.  This feature improves perform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lers which allow this.  The only controller known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at this time is the EV-8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EV8XX now issues read file mark commands to the controll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such as the QIC-02 DAT to perform high-speed file mark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very old Everex 60 MB controllers, the read file mark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ed.  If the -r option is specified, file mark searc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erformed by reading blocks, a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EV8XX now properly appends on Archive and Tandberg QIC-150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All drivers now support the long block space option.  Also, a new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, FastSkip, has been added to indicate drives which can skip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high speed.  These features will be used internally for f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on drives which support this capability, such as 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All tape utilities now allow specification of up to 36 drives,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and A through Z.  The drivers still do not impose any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ossi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TAPETEST now supports the -nobuffer option which allows te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ed mod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TAPETEST allows forcing the buffer transfer size with the -b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pe block size with the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TAPETEST now displays average bytes per second when the -v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d the total transfer took at least 30 seconds. 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lock is not started until 1,500,000 bytes have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TAPECHK now displays information for all selected driv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st errorlevel of all drive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TAPECHK now supports the -l option which sends a load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 Currently, none of the supported drives requir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. TAPERASE now writes only a file mark at the beginning of the tap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secure option is not specified.  This provides a short eras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drives which do not support short erase, such as the Exabyte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an be used to prepare a new tape for use with POWERsave's "app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A - 18 MAY 19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AHA1540.EXE has been renamed AHA1XXX.EXE because it now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HA-154xA and the AHA-1640.  The base I/O ports for AHA-1xxx boar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changed to 330 for card 0, 334 for card 1, 130 for card 2, and 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ar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he WD7000 and AHA1XXX drivers have been replaced by WD7000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HA1XXXN, respectively.  These versions of the SCSI board driv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ch smaller, but do not support disk drives.  They may also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the dynamic driver load mechanism.  Since these driver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 to the this package, they will bear the version le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 instead of the MultiV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WD7000N &amp; AHA1XXXN now support the Virtual Control Progra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VCPI) for physical address translation if it is install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APETEST always displays summary statistics if the -l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TAPETEST average bytes/track is now correct for tapes not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TAPETEST will no longer have strange results if aborted whil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QIC-36 drive with certain Everex firm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CSIQIC support has been completed for the Archive Viper serie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SCSIQIC now supports the new Wangtek 5xxx firmware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EXABYTE, PATRIOT, SCSIQIC, and EV8XX can now be installed eith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anent drivers through CONFIG.SYS or as temporary driver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ed when necessary and unloaded when no longer required. 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feature, a text file called PTTAPE.CFG is created in an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ble in the current directory or the PATH spec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contains one or more records where each record contain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 command line, just as it would be specified in CONFIG.S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s specified in this file will be loaded before any tap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s and will be unloaded after the tape software termina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per version of POWERsave must also be used for this featu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EXABYTE, PATRIOT, SCSIQIC, and EV8XX now support the tape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EXABYTE, PATRIOT, and SCSIQIC now support the -v&lt;n&gt; op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s the maximum block size, in bytes, that can be process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PI when the requestor's buffer is not physically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EXABYTE, PATRIOT, and SCSIQIC handle the enhanced error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chanism of the SCSI drivers.  If using a SCSI board dri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Vol, version 2.1.B or later should be used or "index mark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" will be reported instead of the correct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EV8XX now uses VCPI for physical address translation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TAPERASE has been added to the package.  This utility allows th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pecified drives to be erased.  The default mode is to erase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that it cannot be read by any tape software.  The -sec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entire length of the tape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.K - 18 OCT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V8XX no longer gives spurious errors on unloading tape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.J - 13 OCT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EV8XX will now accept hardware interrupt level specifications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15, excluding 8 and 13.  DMA channel specifications of 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excluding 4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V8XX no longer gives a write protect error when reading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V8XX no longer writes shortened blocks without giv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V8XX no longer returns zero soft errors and underruns after norm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V8XX always selects the correc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V8XX no longer indicates that a tape cartridge is write prot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firs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V8XX now supports retens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SCSIQIC now has a longer timeout on drive busy conditions.  Generally,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utes are allowed for any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CSIQIC now supports the Archive Vip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CSIQIC now supports retens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PATRIOT now supports retens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APECHK now has the "retension" option.  All drives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ensioned if the "-r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APETEST error totals (with -v) are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. TAPETEST now displays the actual number of bytes to be written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when the -v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TAPETEST statistic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. SHOWTAPE now shows the tape drive number in hexadecimal, as i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ll other tape programs including POWER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.I - 30 AUG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EXABYTE has been changed to accomodate firmware versions 4.20 and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EXABYTE now supports European P5 type cartridges.  This is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"-p5" option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ABYTE has an option to disable SCSI bus par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SCSIQIC has been added to the package to support quarter-inch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s with embedded SCSI controllers.  Currently supported dr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of the Wanktek SCSI series (60, 120, and 150 MB) with either Wangt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Datapoint firm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EXABYTE, PATRIOT, and SCSIQIC have been changed so that devic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the same as the devices' SCSI bus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EXABYTE, PATRIOT, and SCSIQIC have their "busy wait" code impr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llows the drive to be in a "busy" state for up to five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 device busy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V8XX has been changed to correctly handle Wangtek QIC-02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V8XX no longer occasionally hangs on 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TAPETEST now has the "loop" option and will display long-term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"-v" option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TAPETEST now has the "tracks" option.  This limit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rack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TAPETEST now uses all available base memory for buffer spa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s better error detection on systems which may have a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into certain area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The TAPECHK utility has been added to the package.  This 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ded mainly for use in batch files to determine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tridge is loaded in a drive or to unload the cartridge from a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. The TAPEDUMP utility has been added to the package.  Thi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blocks of data from a device and is used mainly for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. The SHOWTAPE utility has been added to the package.  This show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ed backup devices, the drive number that the software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each device as well as each device's physical drive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evice's current capacity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Copyright messages have been made consisten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.H - 27 APR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APETEST no longer waits for the final rewind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APETEST no longer occasionally hangs when the output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APETEST now displays average bytes/track and average bytes/seco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-v option is specified.  Bytes/track is only displayed if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tracks were transferred, and bytes/second is only displayed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5,000,000 bytes were transferred.  Also, if the tape i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d, and the -v option is specified, the difference in th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ctual capacity is reported.  If the actual capacity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ected, the average number of bytes lost per rewrit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EV8XX has been much improved and now works properly with QIC-02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lantic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.G - 22 APR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