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IC ver 1.00             (c) Copyright XON/XOFF Computer Solutions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XON/XOFF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obert &amp; Joel L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B E T A   V E R S I O 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286 or better computer.  8086/8088 version is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20 KB conventional RAM.  100 KB of this memory is used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ea required 144 bytes, and each 'TO/FROM' address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rontDoor 2.02 &amp; 2.10, BinkleyTerm, or D'Bridge 1.51. 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upported as time allows.  Contact the author of PCB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automatic mailer detection of PCBTIC, futur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ay not function properly with PCBTIC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 of PCBTIC for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.EXE (from Clark Development) should be in the PC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any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be used to handle file descri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.DOC for requirement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PCB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 is the ultimate .TIC file processor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 is a program which will process incoming TIC files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to the PCBoard DIR Text File format (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it was intended for our personal use in importing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our PCBoard BBS.  As our needs grew, so di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e were assigned FidoNet Hub status, we had to begi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o the program was recoded.  Then we had to star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so more recoding.  Little by little, the program has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ittle monster that it is, with almost 60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a TI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C file (named ????????.TIC) is a file which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ly distributed File Distribution Network files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couple TIC's each week with your NODEDIFF and the Fid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NEWSxxxx), but never really knew what to do with them.  W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, but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 files contain a bunch of information about the attach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ts path from the author to you, the descrip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need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growing number of PCBoard BBS's which are becoming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(especially using FidoPCB), this is an essent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perly import incoming TIC files to the PCBoard DI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The original program, TICK, does not proper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into the PCBoard format--in spite of the document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n fact, severely corrupts the descriptions, such that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ried a number of other PCBoard TIC processors, and fou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 lacking; in previous versions of OTHER processor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nly able to be imported to one directory, or no rea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was done, or no redistribution of files wa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currently running this program on our own multi-l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.0/10) BBS under LANtastic and it hasn't trashed anything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it works.  In fact, we are a FidoNet hub (look for 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!), so we regularly redistribu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CBTIC does not yet support file/record locking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can you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you can send us a message, since you ar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system, is via Fido NetMail to 1:167/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also be reached on our own 24 hour BBS at (514) 683-6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Robotics Dual Standard 16800) or by fax at (514) 685-1152 (8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pm Easter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                        1:167/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SHERnet:                       18:716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oMedia:                    101:19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et:                             51/4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Net:                           51/40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     robert.lechter@xonx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would you want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rst and foremost to report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send us your comment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ight want to offer suggestions for added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get information on cust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 forward t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set-up PCB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s quite straightforward.  There ar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ea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 NODEDIFF                    ;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files\dirfl1                 ;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:\pcb\fd\nodelist              ;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1:167/159 HISPASS          ;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  1:1/1     PASS1            ;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  2:3/4.5   NOTIC            ;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  2:3/4     NOTIC CRASH      ;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  5:6/7     PASS  HOLD       ;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1:2/2     NOTIC HOLD       ;lin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name of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name of the file which will conta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Where the files are actually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lines may appear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the password (or NOTIC) must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FROM node.  Passwor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TO node.  Normal flow and a TIC file with password 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O node.  Normal flow and NO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TO node.  Crash flow and NO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TO node.  File on Hold and a TIC file with passwo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Files will be sent to AND received from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n Hold and NO TIC file created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indicates that the files will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as well as possibly being echoed, if there is a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SOME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indicates that the files in this are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into PCBoard, but merely echoed to the destin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no TO (including BOTH) addresses are lis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files in a PASSTHRU are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other switches in the CFG file that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        Optionally deletes old version of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CHECK       Enables checking for duplicates based on CR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ATE      Optionally changes the date of the incomin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them as is.  It is recommended tha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eft ON, since a (N)ew file scan will th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          If enabled, shells to CHECK.BAT.  Viru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rity checking can be done here.  If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than zero is returned, then the file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D, and no further processing takes plac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passed to CHECK.BA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        The directory for your mailer.  PCBTIC will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 for more information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your life simpler by reduc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xity of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Indicates how the program should handl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standard to daylight time.  I have fou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other programs implement this (th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) lacking, since it can'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variances betwee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TIME s, d,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`s' indicates the number of hour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system time to get UTC (GMT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time (+5 for east coast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d' indicates the number of hours to ad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light savings time (+4 for east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interval' indicates the time interv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ings time is in effect.  It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solute date, such as `1 APR - 15 OCT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ive date, such as `2 SUN APR - 5 TUE O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relative date indicates the secon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pril until the 5th (or last) Tues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r system time is UTC, then you can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UTC (or TIME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bug:n        Logs more information for debugging purpose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eful!  The larger the number, the more inf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d into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: Level 9 makes HUGE log files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d for specia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crc          Forces files with bad CRC's or TIC's with no CR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atch          Sets PCBTIC into HATCH mode whereby it will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and se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PCBTIC network a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.  We are using it on a network, but haven't yet ma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ocking and sharing capability.  One catastroph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hatch (originate)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ay, by simply typing "/hatch" on the command line,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's hatch option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PCBTIC /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way is to use "/hatch=filespec" on the command line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are no spaces in this parameter.  The filespec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 which has the format which follows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utomated hatchings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     Area name in which to hatc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     Full path and filename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:    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:     OPTIONAL: The name of the file this file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PCBTIC /hatch=f:\mydir\distrib1.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    There must be at least one "TO xxx:yyy/zzz.ppp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you are hatching to, or it can'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description will b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C file contains a description.  If all else fai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will be used.  If possible, PCBTIC will us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the FILE_ID.DIZ or DESC.SDI file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should I register PCB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and time-saving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This will ensure that we can properly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not limit the functionality of PCBTIC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ork for three areas.  DEMO keys will work for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some companion programs will be releas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longside PCBTIC.  These programs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PCB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register PCB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PCBTIC.REG file (registartion form) and PCBTIC.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sion information) enclos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much does registration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e structure has been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15$.  This will enable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or 25 file areas (60 cents per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areas, please see the PCBTIC.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ee areas is not enough to properly evaluate PCB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now coded the program (starting at version 0.986)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key.  This file can be obtained by sending NetMail to 1:167/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mailer's address, and the number of conferenc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mo key file will be prepared, and you will be notified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hat it is on 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is there no upper limit on the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been asked this question quite a few times, and have p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o place a ceiling on the fees.  Our conclu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limit the fee.  After consulting with a number of SysOp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that 25 areas was reasonable.  Once this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is reached, that system is probably a commerc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CBoard BBS's are often larger (i.e. more users, and mo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) than other BBS programs, it is was not deemed fair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mateur system and a commercial system the same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n amateur system which does not charge its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ally like to use PCBTIC, but the number of areas you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ice it out of your range, I suggest asking you us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hat download files) for a small (i.e. 2$) donation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help offset your phone, and electric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the REGISTERED version do that the unregistered does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:   a maximum of thre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:   unlimited (actually limited by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is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:  Delay upon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: 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will future 1.xx release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l, network awareness is on the agenda, as well 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ront-end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.BAT file implementation is also scheduled for an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 of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re mailer types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about future versions of PCB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tails are available yet, but some companion program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nts for proper integration of PCBTIC, your mailer, 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mailer (FrontDoor) is set to exit after any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.BAT file segment that we use in order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 in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xist g:\frontdor\inbound\*.TIC goto N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 c:\pcb\main\usernet.xxx 1 Y * * "Processing new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Update headers and check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* Import new files report (This is all on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* Robert Vostrey's TXT2MSG prog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pcbtic.rpt \txt2msg C:\PCB\MAIN\MSG -p -tALL -fPC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sNEW_FILES_IN_CONF_2 pcbtic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Update PCBoard's download index files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:\pcb\refre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CBTIC exits, it will set the ERRORLEVEL which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Unable to open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rror message handler variable is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an't find inbound directory (as reported by ma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Inbound directory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an't find outbound directory (as reported by ma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Outbound directory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Can't find MAIL directory (where MSG files 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MAIL directory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- Corrup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- Corrup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- Corrup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- Corrup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- KEY file is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- Unknown mai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- Can't find mail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- mailer's directory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- Can't find mail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- Error in SETUP.FD file (FrontDoo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- No CONFIG entry in PCBTI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- Can't creat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- Can't creat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- Error in TIM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- No INBOUND directori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- Error in your address (in maile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IC can redistribute files to other sites.  This allow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to  act as Fido hubs (as we are), or even as File Dist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PCBTIC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send this file to other SysOp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front-end mailers.  If you do, please includ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 its original format, and do not chang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rom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interested in as much feedback as possible, so please dro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reqent the FidoNet PCBNET conference, the FidoPC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, and the PCBoard Support conference.  Of course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bert &amp; Joel L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Net 1:167/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