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۲�� </w:t>
      </w:r>
      <w:r>
        <w:rPr/>
        <w:t>This File Passed Thru!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\_____.)\_____.)\______.)\_____.)\.    .)\.)\_____.)\______.)\_____.)\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  �|   __ �|__    __i   _  �| �I    | �i   _  �|__    __I   _  ��   _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_|  |  |  :_I  |  [  :  |_|  I  I    |  :  |_|  I  }  {  |  | I  I  |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_  ��  l-- _   :� |  :   _   |  |    !  :   _   |  :� |  :  ! |  :   _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|  |  |__| :  :  |  I  | I  :  |____�  I  | I  :  :  |  :  �_|  |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__| |__|_______|  |__|  I__| L__|_______|__I__| L__|  |__|  L_______L__|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۲�� </w:t>
      </w:r>
      <w:r>
        <w:rPr/>
        <w:t>Warning! We r 2Fast4u!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] STAFF: ReTALiAToR � STUBBORN [-] 2 RiNGDOWN NODEZ!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] CALL NOW +972-3-5531749 FOR o-1 DAYS WAREZ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] 96oo+ CALLERS � NO NUP � NO LOCALS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-] SyNDRoME COURiER [-] RATiO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14 16:21:3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 Mk ][ 0.53 Report  -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s it an April Joke or What ?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Release is a PURE FAKE  Read it W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  Moebius  -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AD Processor by Jugler [SE]</w:t>
        <w:t>�,@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