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Kermit 3.xx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Windows 3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FLOW CONTROL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ERROR MESSAGES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  Got ZRPOS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  Subpacket too Long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  Bad CRC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Garbled Data Subpacket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5   Serial Input Error: Line Status Register xx 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No Carrier Detect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7   Port %d (%X) defective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8   COMMAND NOT FOUND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9   Out of Environment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SLOW TRANSFERS.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IN CASE OF DIFFICULTY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LOCKUPS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  Insufficient Memory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  Environment TOO BIG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  Bad COM Port Configuration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  LAN Manager Conflict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 Incorrect Batch File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 Cheap Internal Modem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 Commands Entered in Upper Case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 No Carrier Detect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 DOS 3.x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 Perstor Controller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IBM PS/2 Model 50Z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Brain Damaged UART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9.1  Everex Internal Modem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Weird Iron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  PKARC 3.6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2  Will the real YMODEM please stand up?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3  286 and 386 Extended Memory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4  Disk Caches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.................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Professional-YAM COMMS TOOLS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ZCOMM: Industrial Strength COMMS Shareware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ZMODEM Developer's Collection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Sharing DSZ Files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REGISTRATION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Files on Registration Disk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  Bulletin Board Registration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..............................................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  MobyTurbo(TM)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ew data compression, can perform on an average of 1800-2000 c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D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d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3E8 and IRQ5.  D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d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D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d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3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from responding to the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 including Microsoft SMARTDRV,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or their 1k variants.  Som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can be set to cache disk reads only, avo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ve asychronous delayed writes that interfere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P numeric parameter should be 1. 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The cheapest such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7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, BIX, GEnie (IBM Roundtable)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3584 Jan 27 14:51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wxr-x   1 caf      omen       60949 Jan 27 13:17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11665382   53584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B6756039   60949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d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DSZ Reference Rev man-27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5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6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7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8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9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0      DSZ Reference Rev april-14-94        Typeset 4-1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