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PCB-Net v6.0 for PCBoard 15.0/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BBS: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 For all credit card orders shipping and hand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13.00 for the Registered Version of PCB-Net v6.0 [CHECK/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ill my Credit Card below for $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, [ ] MasterCard, [ ] Diners Club, [ ] Carte Blanche,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____________________________________ Expiration Date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lder's Signature REQUIRED: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/Ordering   call (801)489-4878 [Tues-Friday 1pm-6pm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Support/Ordering call (801)489-3558 or 801-489-8905 [HST DS 16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