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6.0 for PCBoard 15.0/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1pm to 6p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W:     There is a 20 second delay for non registered use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 won't get the 20 second dela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n't that profitable unless people ar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eed to register.  Since PCB-Net usually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I had to add a delay of some sort sinc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% of all PCBoard Sysops will registe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ee again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6.0 was specifically written for PCBoard 15.0/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5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 (and it'll probably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r than the one made for PCBoard 14.5 sinc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X files is a waste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  You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/AREA: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use this program in an EVENT.  Be sure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the PCBORD.DAT (usually \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AREA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update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6.0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1pm to 6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, but be sure to leave us a message stat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89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-489-3558.  We are using HST DS 16.8K modems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