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Hack 15.1/M Quick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gotta do is copy the appropriate EXE into you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CB151RG.COM is PWA's S/N generator. 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/N.  It is currently 0.  The S/N is now only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n the system is waiting for calls.  When a caller logs 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Hack 15.1/M -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/10 for the Clas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verybody enjoys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BiLL          ------&lt;&lt; PSYCHO COURIERS [2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, you can contact me on Trader's Outpost (SCUM WH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 - You're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 Silver - Gre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or -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row - I want to talk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