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ly Fighter Docs &amp;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Toe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ed by Liquid Heat &amp; X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l, unless you know chinese, you MUST read this. It contains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may save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setup program and if you have a sound card choose "Y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question. Choose "Y" for the second question if you'd li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the game with "PLAY.BAT". After the introduction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new game by choosing the right column or restor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d one by choosing the left column and selecting a saved gam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e the numbers look like the following 1 -, 2 =, 3 �, etc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is doc will expla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king once believed that his brother was too powerful, and wou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 take over his kingdom.  So he set up a trap to harm his bro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nor. The brother fell for the trap and killed himself, swea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40 years he would come back as an evil spirit and get reven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ople. So the king buried his brother far away to avoi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hecy, and 40 years later, the prophecy came true, and the king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in chaos.  The area with the greatest chaos was the area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other was buried. Your character believed that the chaos w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d by evil, so he tried to drive the evil away with magic. You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brother's tomb and found that the dead were brought back to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 coffins were empty. A dragon came out of the cemetary and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at he is the brother that was killed long ago, and that now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get revenge on the people. Your mission is to stop the drag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rrow keys (up, down, left, right)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ttack using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ange weapons with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o use your special item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our basic weapon is the holy sword. You can throw a fireb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lding down the space bar and then letting go. You can mov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fireball as well. As the game continues you can acqui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sword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Bombs will blow up and hurt your enemies in a wider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Holy Paper can be shot rapidly. Holy paper may sometimes b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apon you can use to kill an enemy. It is the easiest weapon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game, so you can use it a lot, just make sure you do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ick special items by killing enemies and opening treasure bo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store life, freeze time, heal you, cures poison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these items, you must set them at the options menu.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ESC during the game. Then go to your inventory and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by pressing ENTER.  When you want to use it, press ENTER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gam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urd: This medicine heals your life by a small amount.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ful healing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seng: Gives you two more lif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hroom: This heals you from poison. It is the best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pe: Causes all characters on the screen to free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m: This item gives you a temporary protective a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vulnerat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: Call an ancient "god" to kill all enemi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rror: This item looks like a little circle with a rope at the en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mirror that calls on the power of lightning to ki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fe Meters: Your life meters are the candlesticks on the lef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all burn out, you're dead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apon: This is the weapon you have chosen to use. It i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per right corner of the screen. You can change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tem: This is the box below the weapon box. Press ENTER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Press ESC to go into your inventory an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ry Blue: This means that you are ready to cast a fir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: This means you are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s: This means you are in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: This means you are going to become a magnificent rock stat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Book: This allows you to use powerfu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sword: This is a very powerful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ss sword: This is another very powerful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 Map: This is a map of the palace. Press "M" to view it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de Ring: This gives you immunity to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ch Bag: This pouch extends your lif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ry gem: This gem contains a black pearl inside it which wi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onger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ic Bowl: This item is in the possesion of an evil lady. With 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will always be reple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: This item opens the palace doors. To enter the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lace you must obtain this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il One Key: You need the first key in order to obtain this key.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nter the room of the Evi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ble: This gives you immunity to fire. Without it you WILL b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risp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These items are not needed to kill the evil one. Your sword, bom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holy paper are the main items. Enjoy this release and loo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nother one real so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