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net kit contains all that you'll need to set up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telnet, FTP, etc. on a computer directly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ine, or for a modem-based connection if the serv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al in supports SLIP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 I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fetch the two files: "disk2.exe" and "disk2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 "00README.DOC".  Make sure you use FTP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you fe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CAN'T GET THE "*.EXE" FILES TO UNPACK PROPERLY,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e "*.exe" files and find that they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way, you may want to try downloading "disk1.u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2.uu" instead.  They are uuencoded versions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ose, you will need to use the "uudecode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original "disk1.exe" and "disk2.exe" files.  "Uude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on Unix systems, and versions for the PC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DO I DO ONCE I HAVE THE TWO "*.EXE"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Kit software, do the following.  I'm assuming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is drive "A:" and your hard disk is drive "C:"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t the file "disk1.exe" somewhere onto your PC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a blank, formatted, 1.44 Mb floppy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"disk1.exe" program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 c: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cause the contents of "disk1.exe" to unpack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eat the process, with another floppy disk, for "disk2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Now you've got two pretty full floppy disk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fil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The file "README.DOC" on disk 1 has detaile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proceed from there, including some advic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entire package you might wish to inst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cess to a WWW browser (like Mosaic) al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read the online (much prettier) vers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t i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tbone.biol.scarolina.edu/~dean2/kit/k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Dean Pentch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ciences, Univ. of South Carolina, Columbia SC 29208 (803-777-8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: pentcheff@pascal.acm.org or dean2@tbone.biol.scarolin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