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 �� 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Semi-Intuitive"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 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1.50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TABLE OF CONTEN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NDAR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N OVERVIEW OF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What is Echo Mai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ow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ome notes on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cho Mail Message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Are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ear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PATH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ethods of Sending Echo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opolo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Why a PATH lin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Gating of Ech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Previous Versions to IMAIL 1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ystem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Dom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reaLink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Forward link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Product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No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) Speci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Flags displayed in the Area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he Message Area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Special 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Nod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Group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Forward Link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Pack Ro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Import/Ex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MAIL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OSS - Toss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CAN - Scan for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MCOMP - Compress arc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MPACK - Pack Net 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IMAL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ormat of th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realink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Meta-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Local Mainten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1.50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M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IMPORT  [MHS-] Import Net Mai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NDEX   [-H--]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KILL    [MHSJ] Delete messages from a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INK    [MHSJ] Link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OVE    [MHS-] Mov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NOTIFY  [----] Send list of linked ech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PACK    [MHSJ]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POST    [MHSJ] Post message in echo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RECOVER [-H--] Uneras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SEND    [----] Sen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SORT    [-H--] Sort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KLUDG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EID (Echomail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MPT (FroM Po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NTL (INTernationaL/INTerz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SGID (MeSsaGe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PID (Product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RESC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TID (Tosser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TOPT (TO Po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BATCH FIL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 Note about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faults for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iles Maintained by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xit Codes and Semaph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IMAIL REGISTRATION SI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an echo mail processor. In other words, it moves 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eived by your mailer to a local message base  and 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 forward  echo  mail  to  other  systems  (this  i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ing). It scans the message base for  locally  entered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reate packets for your uplink  and  the  other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so your  mailer  can  transmit  them  (this  is 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 FTSC-compatible,  and  written  for  those  who  us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 the  "Hudson"  message  base  (ProBoard,  Quick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, RemoteAccess, or fully compatible), an *.MSG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Opus), the Squish message base (Maximus)  or  the  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(Remote Access and Probo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used with mailers which implement the file attach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l transfer (such as FrontDoor or Intermail), or with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"flow files"  (such  as  Binkley  or  Portal  of  Pow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D'Bridge Queue  system  is  planned  for  a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features full Zone and Point support, eliminating the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"fake address" method of sending mail to and from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AIL however still supports the point net addr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 IMAIL offers a very powerful area management which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e most tasks (creating and removing of areas,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ad or  linkless  areas)  automatically.  Especially  on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MAIL can save a lot of tim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new  to  FidoNet  mail  processing,  I  suggest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ze yourself with the documentation for the maile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ing, and read "An Overview of Echo mail",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print out this doc by COPY IMAIL.DOC  LPT1: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wo-sided-printouts, first print  IMAIL_O.DOC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-numbered pages, then turn the pages and  print  IMAIL_E.DOC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ides for the even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nything enclosed in  the  original  archiv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both German and international copyright law and tr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is NOT Public-Domain or Freeware, it is rel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hareware. If you intend to use this program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period of THIRTY (30) days,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py of IMAIL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itled and encouraged to give this program togeth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riginal documentation to anybody, if you  do  not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archive 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modified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has no restricted features, everything can be used  with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(via lines). But unregistered  users  will  only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support from the author and support/registration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gistered users will get fu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information contact the registration site 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the addresses can be found in  Chapter  16.  More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 current registration fees can also be fou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ILREG.ARJ suppli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ile remains the property of the author Andreas  Klei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hacked, distributed, re-engineered or modifi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and/or disassembl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iolate this agreement, your license expires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 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in no way a crippled program, nor  will  it  stop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ertain amount of  time.  I  don't  like  this  conc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AS IS without any warranty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 to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 liable  for  any  direct  or 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lost profits or lost savings arising out  of  the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due to loss of data or any other reason.  The 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 the  risks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however do my best to fix any bugs reported to me,  as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have enough informa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local laws do not permit an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bove, or if you do not agree with an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then you are not licensed to use this progra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duct  is  meant  for  educational   purposes   only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ance to real persons, living or dead is purely coinciden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ere prohibited. Some  assembly  required.  List  each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by bank number. Batteries  not  included.  Content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 during shipment. Use only as  directed.  No 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Do not use while operating a motor vehic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equipment. Postage will be paid by addressee. Subject to  C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al. This is not an offer to sell securities.  Apply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area. May be too intense for some viewers. Do  not  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ther side for additional listings. For recreational use 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turb. All models over  18  years  of  age.  If 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s, consult your physician. No user-serviceable parts in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st if eaten before date on carton.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 Times approximate. Simulated picture. No postage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iled in Antarctica. Breaking seal  constitutes  accept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For off-road use only. As seen on TV. One size fit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itcases look alike. Contains a substantial  amount  of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bacco ingredients. Colors may, in time, fade. We  have  s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which seem to be right for you. Slippery when wet. For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. Not affiliated with the Red Cross. Drop in  any 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for television. Keep cool;  process  promptly.  Post 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liver without postage.  List  was  current  at  ti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Return to sender, no forwarding order on file, un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Not  responsible  for  direct,  indirect,  incident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resulting from any defect, error  or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. At  participating  locations  only.  Not  the  Bea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for  private  use.  See  label  for  sequence. 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for early withdrawal. Do not write below this line. F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. Lost ticket pays maximum rate. Your cancelled check  i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 Add toner. Place stamp  here.  Avoid  contact  with  sk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ized for your  protection.  Be  sure  each  item  is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rsed. Sign here without admitting guilt.  Employees 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are not eligible. Beware of  dog.  Contestant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ed on some questions before the show. Limited time offer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insure prompt delivery. You  must  be  present  to  w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 accepted  for  this  engagement.  No  purchase  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t location stamped in code at  top  of  carton. 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garment may occur. Use only in well-ventilated area.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fire or flame.  Replace  with  same  type.  Approv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terans. Booths for two or more. Check  here  if  tax  deduc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quipment shown is optional. Price does not include taxes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for  children.  Prerecorded  for   this   time  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tion strictly prohibited. No solicitors. No alcohol,  d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orses. No  anchovies  unless  otherwise  specified.  Resta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not for resale. List at least two alternate  dates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up, then pull down. Call toll free before digging. Driv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rry cash. Some of the trademarks mentioned  in  this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for  identification  purposes   only.   Record 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n back of previous stu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makes use of the C eXtended Library (CXL)  version  5.2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edley and the Squish MSGAPI 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uses  Lingua  (c)  Sichemsoft,  Wageningen,  Netherl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anguage support (yet not fully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also  uses  the  JAM(mbp)  API  -  Copyright  1993  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eepest gratitude to the Beta Testers, who risked  see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grunged by my program, and  for  having  had 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eleased buggy b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iano Fabris        who started the IMAIL project and 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it until IMAIL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aspar,        who together with me took over I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 Prade,          Fabiano Fabr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us Lom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Rub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o Fleckenstein      who developed parts of IM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k Heidema,         without their support, the IMAIL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elof Heuvel,        would not have suceeded and a lot of 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Kreuzer and      would not have been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Snow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us Bader           who maintains the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pyrighted programs are mention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  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                          Bit Bucket Software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  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           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                             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rew Milner, Mats Bi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     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/LHA  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     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Netware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 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 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/PKpak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    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   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  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                       Richard Creighto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  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        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      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 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  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   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S                               Mike Rat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                         Rha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have forgotten someone, or have made any mistakes,  my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 apologies! Drop me a line and it will be rectifie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s a technique  which  permits  several  nodes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o share messages. All systems sharing a given ech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ssages entered into the echo by any of the  particip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This can be implemented in such a way as to b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to the users of a particular system. In fact,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even be aware of the network being used to  move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bout from node to nod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its disadvantages. Users who  are  not  familia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do not realize that  the  messages  transmitted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money,  not  just  the  local  sysop.  This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consideration in Echo Mail and should  not  be 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ly.  In  an  echo  with  100  participating  system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costs per message can get quit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message is entered into a designated area (often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") on a FidoNet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is  message  is  "exported"  along  with  som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each system "linked" to the echo throug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ach of the receiving systems "import" the  message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receiving systems then "export" these messages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 is quite simple in general. Of course,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literally would mean  messages  would  never  stop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and transmitted to other systems.  This  obviousl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sirable as the network would quickly become overburd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contained in the 'control information'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prevent transmitting the same message more than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ingl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ome notes on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nd a message from the originating system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there has to be a method of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ry names, of course. Ever seen a New  York  phoneboo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 something  else.  In  the  world   of   FidoNet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a so called 4D-address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have a look a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480/14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nctuation marks divide the address into four parts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our dimensions of an address. That's why it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-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number  indicates  the  ZONE  to  which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. The zone  number  may  be  more  than  one-digi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 is at hand when you use a zone number higher than 25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 number is used to  indicate  the  bigger  ge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f the system, in our example it's Euro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rt of the address is the NET. With the ne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ually determine the nearer location of  this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it's southern Bavaria in Germ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fter the net, there is the  NODE.  A  node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an individual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ber is the POINT. Points are systems which ca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cted directly  via  mailer.  Therefore,  they  hol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"behind" their node, which is often called "bossnod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4D-address  is  a  newer  development,  some 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handle it. These have to  use  a  "fakenet"  to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ints, a small network which  only  exist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node and hi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enough for  our  purposes,  you  can  find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els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items of control information associat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message. Some are optional, some are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information is not entered by the person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but rather  is  added  by  the  program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the exporting  of  the  original  messa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fields determine how Echo Mail is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rst line of an echo mail message.  Its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: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ONFERENCE is the name of the echo. This line i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onference is being "exported" to another system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upon information found in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signated message area (in the case of IMAIL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IMAIL.A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REQUIRED by the receiving system to "import"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to the correct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MAIL will not handle  echo  mail  messag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ludge" this field by putting a ^A character  in  front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; these  messages  will  be  tossed  into  your  net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 that you may not have two areas defin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rea name; this  would  create  cross-linked 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 potential source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is near the end of a message and consists of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es (---) followed by an optional program specifi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how the first program  used  to  add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ontrol information to the message. The tea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IMAI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optional  for  most  Echo  Mail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Some systems will place this lin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first created, but it is normally added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first "expo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appears near the bottom of a message and  giv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amount  of  information  about  the  system  whe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ed.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IMAIL Development (2:2480/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 * Origin: " part of the line is a constan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ollowed by  a  banner  which  should  in  some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system which originated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i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ty is that the origin line is used for everyth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horisms to political exclamations. But this is not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ous, as long as  the  first  part  and  the  addr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network address (2:2480/47  in  this  case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by the program  inserting  the  line. 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at the same time as the tear line,  and 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ither be  generated at the time of creation  or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"export"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an be many SEEN-BY lines at  the  end  of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and they  are  the  real  "meat"  of  th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They are  used  to  determine  the  system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exported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/node numbers correspond to the net/node  numb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s having already received (or "seen")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ay a message is never sent to a system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Echo with many  participants  the  number  of 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can be very large. This line is added  if  it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 part of the message, or added  to  if  it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each time a message is exported  to  other 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REQUIRED  field,  and  IMAIL  might  not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if this field is not put in place  by  other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and other mail processors  use  this  field  to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ne of your downlinks has already seen thi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 normally  only  occurs  due   to   errors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opolog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configuration, IMAIL  notifies  you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port this message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last lines  in  an  Echo  Mail  message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^A stands for Control-A (ASCII  character  1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/nodes listed  correspond  to  those  systems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the message before it reached the curren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the same as the  SEEN-BY  lines,  because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list all systems the message has been sent  to,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line contains all systems having actually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oint the issue of how Echo Mail is actually sen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glossed over entirely. The phrase has been,  "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ciple, the  messages  could  be  copied  onc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system, then addressed for it, placed in the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(the AREA:-line identifies them as conference mail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by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generating a huge number of  messages,  the  mailer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be overburdened, would the phone bi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is today sent in so-called ARCmail-bu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 Henderson (from System  Enhancement  Associates)  came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riginal ARCmail program.  Having  previously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 file archiving and compression  program,  he  kne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achievable by having all  of  the  Echo  Mail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.ARC format for transmission. As  a  by-produc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no longer appeared in the  net  mail  area,  bu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a file attached to a single Net  Mail  messag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tremendous number of messages generat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bill problems were both s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MAIL sends Echomail, the following happe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o be sent is copied once  for  each  system  (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ur principle). This copy is placed in a speci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Temp Outgoing Packets" and gets a special forma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or PKT. If a system  receives  more  than  one 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lso included in one or more PK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KT also includes the sender's and the receiver's 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kind of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copied all messages, IMAIL calls a compressio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urns the PKTs into one ARCmail-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mporting, IMAIL does the same in the oo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in which systems link together for a particular Ec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"echo  topology."  It  is  important  to  know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important to have a topology which is efficie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important to have a topology which will not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to see the same messag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can be measured in a  number  of  ways;  least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for all systems to receive a message, least  cos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ystems  to  receive  a  message,  and  least  phone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all systems to receive a  message  are  all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ons  of  efficiency.  Users  of  Echo  Mail 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have determined (through  trial  and  error)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of efficiency is a combination of all three.  Balan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is not easy, but some guidelines can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ever have two systems attempting to send  Echo  Mai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ther at the same time. This  results  in  "collis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cause both systems to fail. To  avoid  this,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hould be responsible for  polling  while  th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holding  mail.  This  arrangement  can  alter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upon various criteria, but both systems  should 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tempting to call each oth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Have nodes form "stars" for distribution  of  Echo 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rangement has several nodes all receiving their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rom the same system. In general  the  system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of the star poll the system on the  "inside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n the  "inside"  in  turn  polls  other  system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Echo  Mail  that  is  being  passed  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---A---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tilize fully connected polygons  with  a  few  vert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can be connected in a triangle  or a  fully 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(all corners of the square send to all of  th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). This  method  is  useful  for  getting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each nod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--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efficiency guidelines have to be balan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prevent the export of  duplicate  messages. 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 in any topology which forms a closed  polygo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fully  connected.  Take  for  example  the 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--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quare is a closed polygon that is not fully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de A exports the message to node B and node C plac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de B sees that node D is not listed  in  the  SEEN-B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ode C sees that node D is not listed  in  the  SEEN-B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node D has received the same message  twice  -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was generated. Normally a "dupe-ring" will not b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s a square. Generally it will be caused by a system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nd of a long chain accidentally connecting to a system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nd of the chain. This causes the  two  end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to become connected, forming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line stores the net/node numbers of each system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processed a message. This  information  is  useful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ng the biggest problem encountered by nodes runn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compatible system - the problem of finding the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uplicate messages. How does the PATH line help  sol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? Take the 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message having been processed by node   107/3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re than one occasion. Based upon the  earlier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'information control' fields in Echo Mail message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is an error in processing (see Section b. entitled "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rther shows node 107/528 as the  node  which  ap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the message incorrectly. In this case the  pat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quickly locate the source of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ular path detection of IMAIL recognizes such err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 to  stop  such  duplicate  messages.  IMAIL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r system is already in the path  line.  But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does  not  contain   zone   information   (and   net/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might be the same in different zones,  IMAIL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the systems before and after your node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of linked systems of this 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lso true, a circular path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Echo with many participants it becomes almost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exact topology used. In these cas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line can help a coordinator  of  the  Echo  track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breakdowns  in  the  overall  topology,   while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antially increasing the amount of information transm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is small amount of information added  to  the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pays for itself very quickly when it can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detect a topology problem causing duplicate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to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time when the only network which made  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described above was FidoNet. However, new network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, and the problem of sharing Echo  Mail  betwee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arose. (To avoid  ambiguity,  the  term  "domain"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 to distinguish between networks such as FidoNe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 (or gating) of Echo Mail presents  technical 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imply, the network addresses which are valid in on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ear in the messages of another do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for this is that, if we consider only  the  ne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ields of a network address (many mail processors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handle the zone and point  fields),  there  is  a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that a given address exists in anoth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 mail, this problem may  be  solved  by  enforc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that inter-domain mail  be  sent  directly  to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or at 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cho Mail,  the  problem  is  more  complex,  du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contained  in  the  SEEN-BY  and  PATH  lines 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). These lines contain  network  address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eded to prevent duplicat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strategy has evolved which will allow Echo 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ll, only ONE system should be allowed to gate Echo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omains. This may be done on a world-wide or  Zone-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. This system will be responsible for receiving 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enough. Due to the possibility of duplicat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all SEEN-BYs and PATH lines should be remo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ting process. This explains why only one system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gate Echo 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is supplied in a  single  compressed  file  which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EXE     The mai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.EXE    The Ar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.EXE    The packet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VT.EXE     The conversion-tool for previous 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.EXE    The net mail pack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SETUP.EXE  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.EXE  The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ETF     The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DOC  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GER     The germa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Summary of changes since the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REG.ARJ  Information concern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PROG.048  The FTS-product c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also be a README  file  which  includes  last 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the executable files to the same  directory. 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environment variable (see below) to point to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your configuration files to be  stored 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rectory as that in which the program  "resides"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known as the IMAIL "home" directory) and run  IMSETUP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IMAIL.ETF file i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from Previous Versions to IMAIL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IMAIL from a previous version, please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ADME.1ST for information on new features 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MCVT.EXE will convert your database  from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0G3 to the curr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till using IMAIL 1.10,  1.20/1.21(a),  1.30/1.35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.40, you should contact the next support/registration 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nversion tools should be available. There is  one 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grading from 1.10 to 1.20, one from 1.2X to 1.3X and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.3X to 1.4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board is strongly recommend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FTSC-0001 compatibl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by Robert K. Ju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Z by J. I. Hammarber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Networks and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has  been  extensively  tested  in  the  Ne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tastic environments, as well as under DESQview  and 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implements file sharing as "expected" by 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X. What this means is that it will open  all  fi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mode, and will lock MSGINFO.BBS just before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of the message bas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MAIL encounters the semaphore  MBUNLOCK.NOW,  befo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the messagebase itself, it waits 90  time  slic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 control  back  to  give   another   programs   in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environment enough time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ttempt to  lock  the  Hudson  mailbase  fail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UNLOCK.NOW is crea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HARE.EXE =must= be loaded in order  for  th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correctly, unless you are  using  IMAIL  in  a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 which  supports  the   MS-DOS   file  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MTHINGS (beside the LINK function) does =not=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 RemoteAccess  file  sharing.  It  is  expecte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utilities will not be run while a  user  i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or while some other  program  is  making  u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Damage can result if you try to  use  IM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 using  IMAIL  in  a  multi-tasking  o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set the  multitasking  flag  in  IM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Chapter 7. Section a. para 7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IMAIL fully supports the multi-tasking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capabilities  of  FrontDoor  2.20a,  Intermai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. IMAIL indicates when it is  accessing  the  arc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s for a certain system and checks whether a ses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to avoid file sha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ituations where it can be necessary to stop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e of the other executables as soon as possible  if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 of a network detects a power fail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checking  for  CTRL-C  or  CTRL-Break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IMAIL also checks for the semaphore file IMAIL.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maphore directory (or in its home directory  if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directory is given). If this file is found, 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es as when the user has pressed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vironment variable  should  be  set  to  poi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IMAIL's configuration  files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, but strongly recommended, in  order  to 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in case of errors in your batch file. The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et by including an instruction such 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MAIL and its  companion 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of any other program'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"boss" node and  have  point  running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not handle 4D addressing, you  will  have 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 point net (sometimes called a fakenet)  addres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inform  IMAIL  of  this  point  net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NET environment variable, so that  TOSS  and  SCAN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ddresses containing the point net from the  SEEN-B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cho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ere using a point  net  of  31339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et 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vironment  variable  is  needed  in  a  FrontDoo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network/multitasking environment, it is 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ontDoor/Intermail CRC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SK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is used to determine by the  program  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in a multitasking/network environment) it is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FD 2.10 CRC semaphores.  If  you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variable  on  different   computers/tasks   you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MSETUP is used to configure the various  option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MAIL. In this chapter, each option will be exam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options are not clear, or their meaning  and  u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scure", you can generally leave them in their  default 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help in any of the IMAIL support echos, or  by 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to the author or to the support site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new version of IMSETUP with context-sensitive help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ut not y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can be given one or more  command  line  options,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Force 'mono'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Force CGA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/D and /S have exactly opposite effects, so it mak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hould you wish IMSETUP to create  and/or  look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in a directory which is different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which you ran it, set the IMAIL environment vari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is directory. Otherwise, IMSETUP will look  for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in the current working directory, 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ppen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data, the following editing keys can be  us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 of IM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nter, RightArrow, DnArrow  fiel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UpArrow, LeftArrow    fiel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Arrow                  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Arrow                 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        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         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toggle                       field 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elete                      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ackSpace                   delete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                           restore field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, Ctrl-Y   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             abort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             Exit and save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s leads to another menu which allows various sys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parameters to be set. Please read this sec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ystem Addresses" menu allows you to define  up  to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es. The first of the addresses  is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mary address. It should  be  the  same  as  th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your primary in your mailer and/o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ther  addresses  given  are  your  system's  AKAs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may be in different zones, and even  in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s (or networks). At least the primary address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MSETUP detects that you made changes to  the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ddresses, the area database, the group databa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main information will be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menu  the  domain(s)  to  which  you  belong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The word "domain" is used to distinguish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mateur networks such as SIGnet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you should indicate the domains of  which  you  a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, the zones belonging to these  domains,  your  AKA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main, and the outbound directory for each domain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so specify  those  domains  to  which  you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, but with which you exchang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uses  this  information  for   MSGID   kludge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net mail  messages.  More  importantly, 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or a specific domain will be placed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in doubt of which zone you belong  to,  o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, please contact your nearest Coordinator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name of the domain. No universally 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seems to exist, but some examples are:  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zone 1 to 6, IntlNet for zone 56 through 58, an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must not contain the character '@';  ever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at character and itself will  be  delet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ave your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belong to more than one domain, it might be  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the outbound mail for each domain  separate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, specify each directory here. In Binkley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for points will be place "under"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ield is left empty, IMAIL will defaul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ed as Outbound Ne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on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F1, you enter a window in which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zones which belong to this domain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tlNet, these would be 56, 57, 58 and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K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F2,  you  enter  the  selection  window  fo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which belong to each domain. In  that  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gglemark an address with space. Leave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sc or save it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enu, specify the paths to the various  files 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use  during  execution.  Most  of  the  fiel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and  you  should  NOT  use   the   same  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for more than one entry. It's also NOT usefu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rograms  use   the   IMAIL   temporary 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pecially the FrontDoor packet directory must not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specifying   subdirectories,   you   may   omit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path  to  the  Hudson  format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se  message  base  files  are  searche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 when you run the IMAIL SCAN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a Hudson message base, 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 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to  where  your  mailer  stores  its  net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(*.MSG)  files.  IMAIL  will  use   this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existing file attaches, when creating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 messages, or when it generates outgoing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of its 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This field is required.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e Inbou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where your mailer stores inbound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packets from  a  password  protected  s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will look here when you run the TOS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do =not= run IMAIL from this director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 This field is required. 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secure Inbou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iler knows a seperat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otected sessions, you can  specify  it  here.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ccepts uncompressed packets  from 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echomail in such packets is automatically 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mp In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ory is used by IMAIL TOSS to store packet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extracted from ARCmail files, and  before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This field is required.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directory is where your  mailer  normally 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outbound  compressed  files.  These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by all of IMAIL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NOT be the same subdirectory as the Inbound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, otherwise IMAIL will process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y wer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you are running in a  Binkley 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the subdirectory in which outgoing mai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MARY zone will  be  placed.  Mail  add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will  be  placed  in  other 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same root name as the one specifi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but with a  3-digit  hexadecimal  extension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of the  destination  address).  For  more  detai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the Binkle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directory will  be  used  whenever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outgoing subdirectory  in  the  Domains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This field is required.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mp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irectory in which  IMAIL  and  IMPACK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outbound packets prior to compression into ARC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is directory must  NOT  be  the  same  as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s temporary packet directory, nor may  it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IMAIL's Temporary Inbound Pack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IMAIL will default to the Outbound Ne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This field is required.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upe data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directory for the dupe database files if you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them to be stored in IMAIL's home director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rea networks, it can speed up things tremend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lace the dupe database on a local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mapho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ory  is  used  to  store  and   create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s. Also the mailer rescan semaphore 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will be crea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rontDoor 2.20a, this is the semaphore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FrontDoor setup, for FrontDoor 2.11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 directory  where  the  FD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mail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MAIL should tell your mailer that netmail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or updated, you should specify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semaphore file here. IMAIL will create  i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maphore 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rontDoor this is FD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you wish IMAIL to log its activity to file,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name of the log file here. If a path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file  will  be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chotoss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define the name of the echotoss log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by IMAIL to  determine  Jam,  Squish  and  *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new messages have been entered. Your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bbs should use the  same  file  nam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as Action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, IMAIL stor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adding of an area    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link request       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nk request               UN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on of a dead area      D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deletion of an area 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ink of an unlinked area  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 small  batch  which  allows  you  to  pos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whenever a new echo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IMAIL%      is the IMAI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.LOG is the name as entered in IM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action areas 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NEW     is used to store the file after post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[ BEGIN ]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POST A MESSAGE CONTAINING NEW AREA'S ONC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EXIST %IMAIL%\NEWAREAS.LOG GOTO NONEWM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IMAIL%\IMTHINGS P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%IMAIL%\NEWAREAS.LOG /ALOCAL.SYS /WSysop /SNew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%IMAIL%\AREA.NEW+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IMAIL%\AREA.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NEWM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[ END ]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that IMAIL  should  create  a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here you may indicate  how  much  informatio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be written to the lo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Normal. This  will  log  only  important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and final stats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Verbose.  Complete   information   will   be   logg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all echo areas scanned or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in this menu regard IMAIL's area manager,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NK. This function will do for IMAIL what AreaFix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inks will be able to request  that  new  area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m, or that areas no longer be sent. Besid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request information on  which  echos 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and have a  list  of  the  echos  they  ar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. AreaLink can also request areas not avail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from your uplinks, thus further automat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how AreaLink is used, see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ep AreaLin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able this option (set it to  'Y'),  then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mark its outgoing  messages  as  KILL/SENT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ords, once the message has  been  sent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in your net mail directory for you to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valid only for the message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reaLink, but not for those it ha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he  corresponding  setting  to  'Keep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ep AreaLink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able this option (set it to  'Y'),  then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delete incoming requests, they will  remai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t mail directory for you to  see  it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valid  only  for  the  messages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, but not for those it has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 corresponding  setting  to  'Keep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sword Expiration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pecify that  your  downlinks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ir AreaLink password after a specified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s. If set to 0, this featur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will still allow a system to  use  AreaLink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adline has passed,  but  it  will  add  a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g that the password should be changed. A sysop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his password  automatically  by  using  the  %PW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a-command;  see  Chapter  11.  Section  c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ward Link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 you  to  specify  whether  AreaLink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forward link requests  to  one  of  the  up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tailed explanation of Forward Link Request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 you may specify the name of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f a user requests help with AreaLink (see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ection c.) If no name is specified,  then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pond to a request for help by saying  that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. If the file does not exist,  IMSETUP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you for the creation of a default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is  specified,  it  must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ointed to by the IMAIL environment  vari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the directory which is current when IMAI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ward every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field  is  set  to  yes,  IMAIL  forwards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where the area cannot be found in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given in the Forward Link Request Manag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uplink defined in thi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 Maint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 you may specify the name of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f a user requests help with AreaLink (see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ection d.) if this  users  has  remote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s on your system. If no  name  is  specified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will take the  file  specified  under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is  specified,  it  must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ointed to by the IMAIL environment  vari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the directory which is current when IMAI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specify whether AreaLink should check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ever one user requests to unlink from an  echo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least  once  per  day  after  midnight  dur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 update) whether you have areas with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 the list of lin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single system is also listed in the forward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data  section,  then  IMAIL  marks  this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 and sends an unlink request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whether this function should not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('N'), only affect passthrough echos  ('P')  o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 ('A'). Moreover you can exclude  single  area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from this function in the Area / Group Manag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the field "Auto Maint"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feature you  can  prevent  echos  from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ed into the NUL device and consequently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gnore unknown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switch is set to Yes, IMALNK simply ignores A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from systems not defined in the  node  manag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it will respond to the requesting syste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no allowance to do 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mall and apparently insignificant menu is really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. It allows you to indicate programs which 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2+  information  in  the  packet  header.  (For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is and the Capability Word, see 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Section a.) With this information, IMAIL TOSS will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rrectly process incoming mail. If it finds a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capability word, it will scan the  list  of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defined in this menu  to  see  if  the  packet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zone and  point  information.  If  the  packe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by one of the programs whose code is  listed  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will treat the  packet  as  it  is  fully  Type  2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will be treated as "Stone 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N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screen,  you  specify  the  names  of  persons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) which IMTHINGS IMPORT should ignore.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ish  messages  addressed  to  AreaLink  no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into your net mail area, you would specify ARE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(case is not significant). Similarly,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net mail addressed to you to be imported, specif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thi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a '*' wildcard at the end of a name,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that nam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12.  Section  a.  for  information  on  IM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assigned for various  options  which  contro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behavior of I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ptions available are of the "on/off"  type;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specifying 'Y' will enable  the  option,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ndicates how many dupe  records  IMAIL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n the file IMAIL.DP for dupe che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a value between 0 and 999.999,  but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low down noticeably if set higher than 130.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number is set to zero, no dupe checking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; this  will  make  a  bit  IMAIL  faster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ly less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-add New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if you want IMAIL to automatically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 record whenever an echo mail message arriv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defined area.  The  area  record  created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Auto-Added;  the  node  which  originate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or better, your uplink) will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list for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llow the creation of these areas,  please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Manager (to  configure  the  system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 create  areas)  and  the 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some default settings for these new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are  running  in  a  multi-tasking  or 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(i.e. LAN), then set this to  Yes.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IMAIL to make more checks for  locked  files;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semaphore will only be created  if  this  fla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upe Ring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ells IMAIL how to handle echo mail  if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wnlinks is already listed in  the  SEEN-BY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il.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      Do not export to this downlink and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to the dupe area ('W'&amp;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further  information  on  echo  mail  topolog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blems see the  section  about  echo  mai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ircular Path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specify whether IMAIL should check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lines of each message for circular pat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then  searches  the  PATH  line  for  your 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 this echo. If it finds your  origin  addr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checks whether the system before and after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can be found in the export list of this ech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case, a circular path has been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      Do not export to this downlink and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to the dupe area ('W'&amp;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further  information  on  echo  mail  topolog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blems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dating the user base while packing or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, IMTHINGS needs to know which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by your system or BBS  software  becaus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2.xx or ProBoard 2.xx  use  different 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ut still the same file name). Specify 'R' for  RA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, 'O' for any othe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will accept either a 'B', an 'F' or  an  'I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dicate Binkley, FrontDoor or Inter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lecting Binkley, IMAIL will create "flow files"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utbound directory, containing lists of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should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FrontDoor or  Intermail,  IMAIL  will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 messages. This method can be used for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s which use file attach messages rather than "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will also control the style  of  the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and moreover the multitasking of I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nd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t mail messages arrives with the "Request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" flag set, IMAIL will automatically  gener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mail message to the originating system,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rr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FLAGS RRQ kludge is not 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IL in the  current  version.  Since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is defined, I deci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ndle PKTs not for 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ells IMAIL how to handle PKT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e of "our" akas.  You  have  the  following 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SS can move  these  PKTs  to  the  Temporary 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bound  and   compress   them   'F'or   their  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can also tell  TOSS  to  move  them 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ound and 'R'ename them to *.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hird option allows to process these  PKTs  a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were addressed to you, simply 'T'O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this option is not set to Forward,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impossible to route echo  mail  packets,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processed by IMAIL, and the  messag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end up in your Ba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ete empty netmails (TO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tracting netmails from inbound PKTs, IMAIL 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whether they are empty netmails and deletes 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fo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ossing, IMAIL has the capability to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ew messages for the user  defined  as  sys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f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(Log)      Write a log entry if a message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(Mail)     Create a netmail containing the 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(Copy)     Copy each new message to a special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(None)     Disable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 option  requires  the  special  area  PERS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, as it is used by IMAIL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automatic messages and so on.  IMAIL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t to validate your registratio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D-card will help you filling out this  field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it with a mi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rigin line which IMAIL will use if 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of your echo areas have no Origin line defined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fine an own Origin line for each area in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peci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the special settings for IMAIL conc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and settings depending on your  hardware, 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free harddisk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, you can leave things as they  are,  but  REA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o know what IMAIL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set, IMAIL  will  generate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bundles that conform  to  the  ARCmail  0.6  na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when sending to  systems  mark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as "Stone Age", or to systems not list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manager. Systems listed as "Type 2+"  will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aming scheme. (See Chapter 15. Section  a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Capability Wor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"No", then IMAIL will always  use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 internal  method  for  the   naming   of  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generating  ARCmail  for  point  addresses,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always= uses its ow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rect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IMAIL writes direct to the screen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(slower) BIOS functions are used.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N' if you experience problems or to  eliminate  CG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, you can specify the  maximum  siz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cket files (*.PKT) that  IMAIL  will  create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f your up and/or down  links  are  short  on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should indicate a size  in  kilobytes.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is specified, there will be no limi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is to a non-zero value tells IMCOMP not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arcmail PKTs to a compressed ARCmail  bundle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size is bigger than specified (in kB).  IMCOMP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reate a new bund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feature you can limit the size of the arc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s and therefore reducing the time which is 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ransfer  the  bundle  again  if   a   session 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 Mess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 you  can  specify  the  maximum  message  siz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generated by  IMAIL.  The  value  entered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around 10-15 kB. If it  is  too  small,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duce lots of mails and if it is too  high,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cessors will get trouble with these mail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f course a way of convincing downlinks to switc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, but it is not the kindest way possible. 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is value is  only  used  by  IMALNK 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THINGS P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 Dead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rols how to  handle  "dead"  echos,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 that didn't carry mails for a  defined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    The kill dead function will 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Only  echos  with  a   pending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   All echo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'F' or  'A',  you  can  except  area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from  handling by setting the field 'Auto  Mai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rea/group manager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uncate/Delete Sent ARC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when ARCmail has been sent by your mail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runcated (that is, its length is set to  zer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IMAIL to generate a  new  file  nam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more outbound mail for the sam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you want the mailer to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runcating it, set this option to 'D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However, it is NOT suggested that this be don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Use    this    option    with    caution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ngle Bundle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abled, IMAIL will extract the packet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 before processing, but it  will 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nly when diskspace is really tight, be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lly slow down the tossing process. TOSS  ha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its work and call the  decompressing  programm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ARC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Crc filenames (Autocre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determines the way IMAIL assignes a na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messagebase. If you specify "N",  IMAIL  us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ag  to  create  a  new  messagebase.  The   area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S.GER"  may  result  in  an   filename-stem 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.path\SYSOPSG.xxx". Setting this switch to "Y",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a CRC-32-sum over the  areatag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use  this  somehow  cryptic  sum  as  filenam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 (in case of 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ress after each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IMAIL calling the compression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 packet  has  been  processed  and  ther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ail waiting in the Temp  Outbound.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'Max  ARCmail  size'  will  be   executed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re is another side to the coin: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  great  deal  of  time.  Really  lots  of  time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ing lot of time. So use it only on system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is tight,  because  it  will  slow  dow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program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any external programs, IMAIL  and  IM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wap most of themselves out  of  memory,  to 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 the  program  called.  Once  the 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IMAIL  (or  IMPACK)  will  be  reload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continue exec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xpanded Memory (EMS). If  you  specify  EMS,  I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ry to allocate a certain number of EMS pag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swap itself into. If this fails, it  will  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k. (Note: You  will  need  a  custom  driv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your  hardware  EMS  or  a  memory  manag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 it from XMS (such as EMM386.EXE or QEMM)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Extended memory (XMS). If you specify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IL will try to swap to  extended  memory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, it will swap to disk. (Note: You  will  need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such as HIMEM.SYS in order for it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Both. This indicates that IMAIL should try both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tended memory, in  that  order.  If  both  fai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o disk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isk. IMAIL will swap its overlay  buffers  to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eeded. This is the default, and also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Via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f IMAIL may disable the inser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kludge in forwarded net mail by setting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(Export)   Via lines added  by  IMPACK  when 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g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(Import)   VIA  lines  added  by  IMAIL  TOS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 is  found  in   inbound   m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nd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(Both)     Import and Export enabled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(None)     Via lines NOT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FTSC Produc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s controls whether or  not  IMAIL  TOS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product names when processing inbound packe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If enabled, TOSS will show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the PKT file; otherwise, it  will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program's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use this option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CPROD.??? available in the IMAIL home  directory;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, IMAIL will compile this file into IMAIL.PR (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may remove the FTSCPROD.??? file)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vailable for compilation, IMAIL will  behav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est version of the  FTSC  product  code  lis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by the FidoNet Standard Committee,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at many systems (FTSCPROD.A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define how many PKTs should be pack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ll of a compression program when IMAIL 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going PKTs into arcmail bundles. If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to zero, all PKTs for  the  destination  nod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 in one pack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ete Squish/Msg/Jam-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utomatically deleting Squish, Msg  or  Jam 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can also delete the message bases of  these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specify  Yes.  This  frees  the  harddriv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orgotten'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Squish 'kill on the fl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ffers a special feature which allows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essages in an area  always  below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for this area. On the  other  hand,  this  s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he handling of Squis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kspace before Un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kind of emergency break. If you received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han your remaining harddisk space  can  acco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packed, you can prevent the TOSS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loss of mail due to harddisk overf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size in MB, disable  the  test  by 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kspace before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previous setting, you can handle t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pace intelligently an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ratio of received to exported mail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termine the space TOSS usually needs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: Your average amount of imported mail is 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day that need some 3MB space when unpa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 set 'Diskspace before Unpack' to  3.  TOSS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, say 5000 messages to  your  downlinks  (so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import/export ratio of 1:2.5). In this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be advisable to set this field to 8MB, this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ings straight for =average= dayly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isable this check,  set  this  fiel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kspace before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 controls  how  much  diskspace  TOSS  le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IMCOMP to compress the mail bund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directly dependant on the valu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ax Arcmail Siz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fore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as included to allow sysops to run a  "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gler" on extracted  packets  before  IMAIL  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If you wish to use this feature, then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name of the executable program her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If you need to give the name of the PK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lace a %P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PROG.EXE %P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P will expand to the name of the packe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called MUST NOT delete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batch  file  as  Before  Toss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will automatically call the command  processo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environment variable COMSPEC  (or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SPEC is undefin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 may specify the programs, along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to use in the creation of outbound compress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 short name for each program is asked which  i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NK (remote change of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MSETUP for the first time, it will show 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 Arj,  LHarc,   PKARC/PKPAK,   PAK,   PKZip,   SQZ,  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rameters are listed in Chapter 15.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may add other programs of your own choic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leave any entries empty. Instead, if you do  not  i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one (or more) of the  predefined  programs,  repla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that you d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ograms you intend to use must be present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path, because IMSETUP does not allow  the  inp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select which of these programs to  use  for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n a per-system basis, in the Node  Export 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e.). If IMAIL needs to compress mail for a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sted, it will use the first of those give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automatically recognizes compressed files produ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 Arj,  LHarc,  PKARC/PKPAK,  PAK,  PKZip,   SQZ,    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enu, you may change the name and parameter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when compressed mail files are ident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rameters "preinstalled" in IMSETUP are lis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.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define a program which should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MAIL is not able to determine the type of compression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ARCmail file. If this entry is not defined,  I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ign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careful when changing these items, for a mistake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very unexpected (and often unwanted)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do NOT try to use one program instead of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identified as having been created  by  LHa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annot be decompressed by  ARC!  (crazed  idea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ud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sible, have =all= of the decompression programs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path, unless you are  absolutely  certain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getting mail compressed by one or more of them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can be =absolutely= sure of anything nowadays???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Manager is one of the  most  important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also controls most of what IMAI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run IMSETUP, no message  areas  are  defined.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a screen with many different fields, all empty o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ertain default values. These fields will be explained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, but first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will allow you to edit,  add,  delet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rea 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: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, it's =not= the online help, sorry fol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 key allows you to edit the current  messag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(ie. the one currently being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 during editing you recogniz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wrong and you wish to abort, simply press ESC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will be saved. The same  is  true  if  you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n area: it will be "forgot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brings up a window in which you may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rea  name.  If  the  area  is  found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Wild cards may be used: *  expands  to  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characters,  while  ?  will   match   any 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The record may then be edited with  F1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wild card search is slower than one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area name is specified (but  sometimes 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an be  slower  than  searching  with  a  wildca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need  to  make  global  changes  to  the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pressing F3 will bring up the  Global 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From this, it  is  possible  to  edit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origin addresses, or to add,  delete  or 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in the expor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case, the changes will be made  on  a  per-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. One or more groups  may  be  specifi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 will be made  for  all  echo  area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 to the selected group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ose the Global Edit menu, press ESC;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main Area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4: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owse function will allow you to examine a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currently  defined  areas,  and  to  mov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record. The window shows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a. For example, i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_ECHO          S   X     AF  D: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OINT.ECHO       J   X     A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ield is the name of the area  (the  areata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llowed by the type of the area (H for  Huds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for *.MSG, S for Squish or J  for  Jam),  an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to which it belo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added areas area indicated with an A in the  'Flag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. Areas for which a forward request is pending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ith 'F', unlinked areas with  an  U.  The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been 'dead' for some days have  an  D:nn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line, nnn being the day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5: Copy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5 key allows you to create a new echo but in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it carries over some data from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group, flag settings, downli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6: Echo flo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6 pops up a small window which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current  echomail  flow 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/F10: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and F10 is used to exit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: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new message area,  and  takes  you  into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Added records are automatically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so that it is maintain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: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urrent message area. You will be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 IMSETUP  will  also  prompt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of the related message bas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me: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to the first message area (they are sor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alphabet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d: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to the las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gUp/PgDn: Previous/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gUp and PgDn keys move between  the  area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found the one you are looking for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it with F1. (Note that the arrow key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as PgUp and PgD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lags displayed in th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playing the area record, you will find  som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given in square brackets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ndow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wd Req pendin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lag  indicates  that  this  area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utomatically from your uplink  due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of one of your downlinks (forward  reques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 mail has arr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ad: nn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lag, IMSETUP informs you that  ther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no traffic in this area for 'n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nlink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status message is displayed, this echo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unlinked  automatically  from   your   upli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re were no systems (downlinks) this 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xported to or because it  was  'dead'  for 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uto-Add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lag  also  informs  you  about  an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: This area has been  created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uld be the result of a forward request  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creation (see Section e. on the  nod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pter 11, Section d. on the remote cre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Messag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description of the  individual  field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rea record, and how they are used an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message area,  sometimes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Tag". The name may be up to 50 characters long;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orced into upper case. Special characters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'-', '_' and '.' may  be  used,  but  no  space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. Wildcard characters like '*', '?', '['  and  '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an error, too.  Please  be  sur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lling of the name, since it is used to identify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a (board or path) an incoming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possible to define two  areas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name. IMSETUP will show a warning message, an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correct the name.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-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enter a brief description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scription is used by AreaLink and IMTHINGS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generating lists of the areas you  have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also help remind you of the topic or purpo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the area was auto-added, created due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 creation  or  forward  request  by  TOSS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, the comment will be se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rea autoadded by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rea receiv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rea requested from &lt;node&gt; on &lt;date 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, you have an overview of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tries also to determine the descrip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link request fi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often will be left blank or se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given by IMAIL. This forces the downlinks to gu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purpose of an  echo  and  puts  him/her 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rial and erro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your downlinks! Try to  fill  out  description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you can on  a  regular  basis,  especiall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ad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specify up to 63 characters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origin line for the area if it  is  an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(see Chapter 5.  for  more  information  on 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will be prefixed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origin address (see below)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length must not 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orget to define this field, the  default 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will  be  used  (General  Configuration  -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). Note that if the BBS or editor program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an echo message already adds  an  origin 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defined here will not be used  (kind  of  '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 - first served' basis 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default is set to 'Y', which means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 (pretty cool, huh?). If set to 'N', IMAI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e as if the area had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you to disable an  echo  area  -for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you may wish- without having to  actually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and later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unlinked or  hidden  areas,  inactive  area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AreaLink and cannot accessed by any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tter between A and Z which identifies the  grou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is message area belo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re used primarily by the  AreaLink  func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which nodes may request  links  to  which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request areas from  which  uplink  and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fying their automatic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this, see Section f. Chapter  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 and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was auto-added by  TOSS  or  AreaLink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be set to the group  specifi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's New Area  Group  field  (for  the  node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the echo), or to that  specified  i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menu. If it was  created  due  to  a 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, it will be assigned to the group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Option's Create Group field or to  the  on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Manager`s New Area Grou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ither of these is defined, the group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'?'. In this case, it should be edit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valu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cess the Group Manager via F6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 predefin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IMAIL will check the address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ent the message in this area. If it is amo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nodes listed in the Export List (see  below)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mported and processed; otherwis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ed into your Bad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sender's address  will  be 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PKT-address, not the address st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switch is set to N, IMAIL will also  ign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only flag in the list of lin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g Bas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indicate the message  base  (format). 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' for Hudson (QBBS or RemoteAcces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' for *.MS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'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J' for J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' for Pass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switch  a  Squish,  MSG  or   Jam   area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ough, IMSETUP will prompt you for the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a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, you will indicate  the  type 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You may specify that an are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'ch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'oc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, you may include ALL of your message  area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ETUP. For the purpose of  handling  echo  mail,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reas which are of type Echo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reas will be ignored by all IMAIL functions 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y IMTHINGS), but will ensure that you do not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number twice. The special board BADMAIL, DUP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MAIL are an exception to this rule, they are  forc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L'ocal by IM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mail areas  are  used  by  the  IMPORT 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is of type Hudson, then in  this  fiel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pecify the board  number  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ard number may be between 1 and 200 inclusive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limit is imposed by QuickBBS/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ETUP will not let  you  use  the  same  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, because you would be cross-linking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F4, a list of all unused board numb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, and you may move around using the cursor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one from it by pressing  ENTER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oard number, the  highlight  bar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on the currently defined board number;  ESC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retain the curr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 uses this  number  when  importing  echo 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QuickBBS/RemoteAccess message bases contai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 of the area name. Similarly, SCAN  use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rive the name of an echo area when 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ssage area is of type  *.MSG,  JAM  or  Squis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n this field you should specify the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is of type *.MSG,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will be placed  should  be  specifi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- and JAM-type areas, specify  the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file name of the area (ie. directory plu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ange an Area  from  Hudson  or  Passthroug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/Jam or MSG, IMSETUP will automatically 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basename according  to  your  setting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Manager and the areatag. If you have no entri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Group Manager, IMSETUP will not propos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ange the area path manually, IMSETUP offe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ility to move the message base to  the  new 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cing erro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tem is used by IMTHINGS KILL /U (see  Chapter  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.) to determine which messages to kill: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s deleted any messages older than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specified here. If this field is left at  zero,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be killed, unless the "# Msgs" fiel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value which can be entered in this fiel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is marked as Passthrough, this field ha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(kinda obvious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 by  IMTHINGS  KILL  /U  (see  Chapter  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.) to determine how many messages to  leav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oard. If this field is left at zero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and no messages will be killed, unless  the  "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" field (see above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ly, if the area is Passthrough, this field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option if this area should not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AreaLink report of available areas.  Moreov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linked with a wildcard request. I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when explicitly stating the full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Auto Maint, this field controls the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for the current area. If this  field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 IMAIL  has  unlinked  this  area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 has  unlinked  it  from  your  system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system is listed as uplink in the Forward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cho will still appear in  your  list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 and  if  a  system  requests  this  area,  IMA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quests this area from your upli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 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set to N the unlink check and the d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heck are disabled for this area, so it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da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t this field to yes,  no  downlink  can 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echo using the AreaLink  functions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done manually. This field  is  useful 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want an echo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enabled,  every  system  linking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gets an export only  flag  (which  can  be 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by the sysop). This flag prevents 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from  posting  messages  in  restricted  (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ny-S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option if you want to strip all the  SEEN-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rom an incoming echo message before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outgoing message will contain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-BYs of your downlinks. Note, however, that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not marked as passthrough, and if the Keep-S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(below) is active, the message will be =imported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original SEEN-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ort S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controls whether the SEEN-BYs  are  im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essage base or whether they are strip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de S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switch is set to Yes, IMAIL puts a ^A  in  fr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very SEEN-BY  line.  This  is  useful  for  the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which should not display these hidden  SEEN-B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ormal user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one 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similar to the Tiny-Seens field (abo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dicates that IMAIL  should  strip  al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EEN-BY line when exporting to a  syste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a different zone, except for your address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wnlink. Currently, zonegating only  work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node in the other zone,  because  the  new  SEEN-B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ly contain your own and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hen the message is imported in  your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(if the area is not passthrough) the original SE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lines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%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 can  be  used  with  important  echo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your downlinks can  prevent  echo  mail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to them  using  the  %PAUSE  meta-comman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(see Chapter 11, Section c.). If you don`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important areas to pass  your  down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nhibit the pausing of an area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upe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can be used to advise IMAIL not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 checking on an area. This increases  the  spee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  a  little,  but  increases  the  risk   of   du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 d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allows you to delete echos without traffic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  number   of   days.   During   the  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 IMAIL marks echos withou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0 disables this function,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s is 256. Single echos can  also  be  exclud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field Auto Maint in the Area Manager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 echos are marked in the Area Manager, do not fo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heck is only done during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Area Manager shows only fu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a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provides another bit of security for you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an echo from  automatic  access  via  Area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can only be linked to this echo manu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very useful when handling restricted  or  adu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ech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etting  can   serve   as   the   counterpart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anda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while editing an  area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e address to use in  the  Origin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esented with a window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ddresses  defined  in  the  "System  Address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; select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ress will also be used in the PATH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message, as well as in the list of SEEN-B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the net and node numbers will  be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EN-BYs and PATH lines;  the  use  of  zo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numbers is not acce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IMAIL  is  able  to  parse  zone   and 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rom these lines, if found (cut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n-B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while editing an  area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one or more addresses to add to the SEEN-BY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do  not  select  any  addresses,  then  the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"Origin Address" will be used, without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oint numbers, just lik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ked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bring up the Export List 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, you may specify up to 60  systems  to  whic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will be exported. At least one node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SS or SCAN to/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nu, you may also indicate  that  a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ort-only" or "Import-only" (use F1 and F2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ort-only" means that IMAIL will export 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, but will not accept incoming  mail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from this system. This is only  vali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ured"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port-Only"  indicates  that  IMAIL  will 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mail from the system, but will never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lso possible to  see  whether  a  nod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"Paused", and to toggle this flag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see Chapter 11. Section 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pecial 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 uses  three  special  areas  for  som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 At least the bad message  area  should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The dupes area and the  personal  messag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set to pass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lagged as  "bad"  will  be  tossed  into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. These include echo mail messages  arr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nlisted systems when "Secure" mode is  activ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a, as well as echo mail in unrecognized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first choose if you want the area  to  b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udson (H), *.MSG (M), Squish (S) or  Jam  (J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Hudson, then you must supply  a  valid 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; otherwise, you should specify 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cord is required, the hardcoded areata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!  This area should NOT be used for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 anything except "bad" mail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up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area is the one  into  which 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as duplicates will be tossed.  If  not 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will simply be killed (delet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the Bad Message Area, first selec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rea (Hudson, *.MSG,  Squish  or  Jam)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board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!  This area should not be used for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anything except duplicate messages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sonal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can check the echo mail while tossing for new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erson defined  as  sysop  in  IMSETUP.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feature you can select that these mail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into a special board, the Personal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!   This area should not be used for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anything except personal messages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Manager is used to specify information  regar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which you export mail, including which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compress outbound mail for the system,  as 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ype of file attach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will allow you to edit,  add,  delet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node 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just what it means: escape. Either from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record or from the node manager altogether.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will not be saved, but simply "forgot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: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 key allows you to edit the  current  node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e the one currently being displayed). For the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of the field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 during editing you wish to abort,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, and nothing will be saved. The same  is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ere adding an entry: it will be "forgot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brings up a window in which you may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de number. If the  address  is  found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It may then be edited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4: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owse function will allow you to examine a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currently defined nodes, and to move quickl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record. The  window  shows  som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system. For example, an entry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:1331/1  C   A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tter following  the  node  address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: H means Hold, C is Crash, while N is normal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D means Direct. The letters following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to which that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5: Cop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5 key allows you to create a new entry  but 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carries over some data from the current record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or flag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7: Node statistics (F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7 while browsing through the node  record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while editing a node, you will be confront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window which informs you about the recent mail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of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0 key is used to exit the Node Manager, sav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. Note that if IMSETUP detects the  pres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MAIL semaphore it will wait until the  semaph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moved before sa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: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new entry, and takes you into editing mode.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are automatically inserted into the list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t maintained in numerical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: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 current  record.  You  will  be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 IMSETUP will prompt you for  the 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node from the are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me                   : First entry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d                    : Last entry      - in nume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Arrow/PgUp/LeftArrow : Previous entry  -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nArrow/PgDn/RightArrow: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ings really get started. Let's delve into the aby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nod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specify the address of the  system.  The  Z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and node are required. If no point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efault to  0.  When  changing  a  node's  addr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ETUP will allow to change the nodenumber in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allows you to specify the name of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. It is used for purely cosmetic  purpo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reaLink and IMTHINGS  NOTIFY,  when  generating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essages, and  so  is  not  required.  But  as 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 remembers  names  rather  than  number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ly recommended that you fill 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F1 whilst editing, it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domain to which the system belongs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important in multi-domain  environments,  an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ifferent outbound directories for each 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hapter 7., Section a., para 2)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domain from the list presented.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s to a domain which  is  not  listed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it in the Domai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KT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configure one of the system akas  as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address for the packets creat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e origin address of the area can be  used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allows to use  always  the  same  aka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packets to a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ddress specified here is  only 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PKTs; this has nothing to do with the single m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sender  of  the  compressed  file  (the  ARCm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aLink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ecified, this will be the password tha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when requesting areas or information from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. If no password is specified, the  system  may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ny areas, even if one or more groups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AreaLink, see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cket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dded security, you may specify that packets to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node contain a password. The password may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onger than 8 characters. This password  will 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il from that system cannot  be  sent  by  some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nder false pre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Groups to which the system may have access.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6 may be specified since there are letters from 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stem must have a Group enabled in order to  be 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quest a link to any echo area which is part of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6 you can access the Group Manager. It show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oups currently assigned to that system and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add or remove certain group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indicates whether or not  the  specified 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ceive NOTIFY messages. By default, this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,  indicating  that  the  system  will  recei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from IMTHINGS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 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may allow systems to  carry  out  chang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for other systems. These changes may be  made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, using the %FROM meta-command (see Chapter  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enable a node  to  make  these  change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ystems, this  field  must  be  set  to  'Y';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Maint also allows the system to  delete  an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from your list, or to change the name of  an 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hus allows a lot of control ov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pa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control whether this system is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packer using the commands of IMALNK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systems which are called by you and whe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want to use a very goo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echo for ALNK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of IMAIL allows to check every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ystem whether it is  a  message  to  Arealink  (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 for example exporting an Arealink request that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erienced points has posted in an echo).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because it requires some time while to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PKT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rol the  use  of  the  previousl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password with the help of this switch. If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"N", incoming packets are not  check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password, while outgoing packets  (those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MAIL) will contain the specified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is switch to  "Y",  IMAIL  will  only 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 with match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scan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indicates whether the  system  is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n echo mail from  your  system,  with  an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 Of course, only those echoes to which thi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will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t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his system to be added to  all  new 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et this field to Yes. Note that the node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-added if it is in the same domain as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"created"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ward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selects whether  this  system  is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Forward  Link  Requests,  so  you   can 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from requesting areas from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 New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allow the system to create new echo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on  your  system,  then  set  this  flag  to  'Y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mail in unknown echo areas, originating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ystem, will be tossed into the ba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Area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enabled the Create New option (above)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pecify the group to be used for  echo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the node. If it is  left  empty,  group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that specified in the Other  Parameters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hapter 7. Section a. para 7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"Program Name" and  "FSC-0057  compati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fields  are  used  by  the  remote  func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. If an  area  is  remote  created,  renam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IMAIL informs your links about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elects whether this system is  one  of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AreaLink used by this system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by Arealink when forwarding  delete,  creat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requests to the systems linked to a certain ech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ext Section ( 17) FSC-0057 compatibl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SC-0057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specifies  whether  this  system  is  FSC-00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(which is only required concerning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ename and create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uch a function  is  executed  on  your  system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downlinks are notified. If they are  also  FS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57 compatible and are not an uplink, their AreaLi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ified with a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below shows how AreaLink works in thi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req      FSC-0057           not FSC-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delete request      unlink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      create request       link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       rename request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while  editing  a  node's  information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change  the  message  status  for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IMAIL (like AreaLink  replies).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"Normal", but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 No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      Hold message for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            Send message 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       Set Immedi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us can be combined with  a  direct  status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created by IMAIL can be  prevented  from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d via other systems. The  destination  system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ickup them at your system or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se messages directly 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ny systems not defined in  the  Node 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have their messages mark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3-key allows you to change the file attach 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this is also "Normal", but  you  may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 No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      Hold attach for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            Send attach 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       Send attach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combined  with  a  direct  status,  s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will never be routed via other system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in a Binkley environment because FLO-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y defaul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TRONGLY recommended that echo mail NOT be ro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tty safe way to get guys angry) so if  the  nod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cho mail feed, it is best to mark it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ny systems not defined in  the  Node 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ir mail put on HOLD fo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F4 while editing a node's information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ble to select  the  program  to  use  for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. A list will appear, containing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d in the "Compression Program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ke no selection, by default the  firs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i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s is possible to specify that no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be used (the last entry in the  list). 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PKT files addressed to the node being edited 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compressed, and will simply be file 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ystem.  This  allows  simple  mail  processo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mail from IMAIL systems without needing to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decompression programs available (And thi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pability  describes  the  other   system's 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 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7, you  can  set  this  fiel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of the remote  system's  mail  processor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. If you are unsure, leave the field set to  "S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at it is possible to  define  as  Type  2+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s which are not normally detected as  such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the zone and point information. This is 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oduct Code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the capability  word,  ref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TSC documents FSC-0039 and FSC-0048. See also  FT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1.  These  documents  may  be  available  near   yo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you should be able to file request  them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1/20. Refer also to Chapter 15.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lso that IMAIL  will  always  generate  "Type  2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the packet header, and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ype 2+ mail processor, regardless of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W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allows you (using F8)  to  define  how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setting defined  in  the  Capability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handling inbound mail. If it  is  set  to  "Forc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 will  always  use  the  setting  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field, regardless of what the  actual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bound packet(s)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f set to "Auto", IMAIL will try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packet by examining the Capability Wor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idation copy and/or the product code, and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IMAIL cannot  correctly  handle 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 "Stone Age" mail processors, unless  they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akenet add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Group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Manager has two functions. It allows  you  to 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to the various groups which can be  access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Manager and from the Node Manager.  Moreover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default settings which should be used if a new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s and is automatically created by I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each system which is allowed to create  are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w area group". Each area created by  this  system  will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and the defaults of this group  as 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enter a short description of the group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you select groups in the Area Manager a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anager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g Bas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llows you to control the areatype a  new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: Passthrough, QuickBBS, Jam, Squish and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QuickBBS IMAIL tries to find a free  boar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AR and assignes this to the new area (be careful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as used are defined in IMAIL.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Squish, JAM or *.MSG, IMAIL uses  the  area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unique filename of the new squish  area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in Path or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in Path. If an  identical  name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IMAIL will use another algorithm (be surpris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witches only control the default setting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ntry created by IMAIL. They  are  described  in  the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, # Days, # Ms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, Auto Maint, Mandatory, Read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-Seens, Zone-Gate, Import-Seens, Hide S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%PAUSE, Dupecheck, Kill D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Address und SEEN-B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Forward 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Link  Requests  are  a   method   to   have  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quest  areas  from  your  echo  uplink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nk processes a request for an echo area which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your configuration, it will search the  file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for this area. If found, it will send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area to the sys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Note that the requester and the Uplink have to be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the sam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plink" column, specify the network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to which the request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a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lumn indicates the file name  of  an  Fidonet.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ile containing the list of echo area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ystem which AreaLink should 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should be located in the directory poin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IMAIL environment variable (if set),  o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rom which IMAIL is run if the IMAI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Fidonet.n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REATAG&gt;   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of the program  to  which  the  net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 sent,  such  as  for  example  AREAF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or IMAIL. If you are unsure of what to put 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your up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reaLink will  behave  a  bit  different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is specified instead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lumn should be self-explanatory,  you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the uplink has assigned  to  your  system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eed to contact your uplink to have on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r if you forgot your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s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lumn indicates the Group the requester must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in order to invoke a forward requ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is,  you  have  another  method   of 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rights to your downlinks.  Left  empty,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 can invoke forw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haracter, you  assign  the  group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echo will belong to. When left empty,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will be assigned to the group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ability of this  setting  turnes  out 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ifferent characters: you  can  tell  apart  ech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been sent to you by  your  uplink  (they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the group entered in the node manager)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hich have been requested from your  system  (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 to the group entered in this column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you can prevent access to newly created ech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enu you may specify default routing  for  IMPACK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.); in other words, you may specify that net 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systems be compressed  in  a  packet  addre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,  from  which  (presumably)  the  mail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result in a great speedup  in  the  handling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fol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composed of two "Route Via" columns, which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s via which net mail will be  routed.  For  reas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the routed and excepted nodes are not shown 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systems are  listed  as  "Routed  Systems",  IMPACK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look for and compress mail for the "Route Via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se entries, position the cursor on the  desired 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 or simply press  the  character  prece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ble to edit the "Route Via"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inished, you may edit the  list  of  "Routed  System"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. It  is  also  possible  to  specify  one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cepted systems" by pressing F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ert new entries  between  existing  on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of clearness, do so by pressing INS, and delet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manently!) by pres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ETUP supports the use of the "*" macro when  specify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outed Systems". This macro may be used in place of  the  n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or point fields (the zone should  always  be  given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*                   All  net  mail  messages   address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s in Zo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80/*              All net mail messages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 in Zone 2, Net 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80/100.*          All net mail messages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s  of  node   2:246/100.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:4980/100           This is treated as  if  you  had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7:4980/100.*; in other  words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 on all messages to  the  "boss"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is points. If you wish 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certain points (or the  node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.0), you will  have  to  specify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icit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6/100.1           This will pack messages for  point  1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system  2:246/100   via   the 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in the "Route Via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the Zone, IMSETUP will use  the  Zon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primary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via itsel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ALL macro '*' as Via System,  IMPACK  will 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ssages matching this  entry  via  the  node  itself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Via: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Systems:   2:2480/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Systems:   2:2480/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Systems:   2:2480/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IMPACK to pack the netmail for 2:2480/55 via  2:2480/5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80/48 via 2:2480/48 and 2:2480/37 via 2:2480/37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you can collect several entries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might serve to illustrate how this all work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entrie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Via:        2:2480/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Systems:   2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ed Systems: 2:245/* 2:2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Via:        2:242/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Systems:   2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ed Systems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ll mail addressed to systems in Zone 2  would  be 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2:2480/55, EXCEPT for mail addressed to systems in net  2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45. Since the list is processed top-down, mail f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ets 242 and 245 will be pack-routed via 2:242/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Import/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xport Area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can create a standard Areas.Bbs  file,  IM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sk you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xport GoldED Area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creates an include  file  for  Gold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lready the enhanced format (up from GoldED 2.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xport FidoNet.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creates a standard FidoNet.na 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area tag and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xport I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Export ICheck' function creates  a  file 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 in the IMAIL  home  directory  using  the  na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&lt;netnode&gt;.ick (2:2480/55 becomes for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8055.ICK). This textfile  contains  all  linked  ech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preceeding '+' and all unlinked areas (from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) with a preceeding '-'. It can be imported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sent to the areamgr of the uplink to 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 echos are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mport Area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, you can import a standard Areas.Bb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MAI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nfigured the program via IMSETUP, you are read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MAIL.  There  are  three  separate  commands   or 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ained" in IMAIL, and they are invoked via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| SCAN |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or the switch /? (-? will  do  the  same)  is 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display a help screen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okes IMAIL's  TOSS  function.  This  will  searc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files directory for mail, either compressed or  in  P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and toss it into your message  base;  net  mail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d up in the net mail directory, while echo mail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to the correc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SS function will automatically forward any echo 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nks, as long as the switch 'Handle PKTs not for us'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OSS finds that there is  insufficient  free  spac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rive while processing, it will automatically spaw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 which compresses all outgoing mail before going 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elp prevent disk fu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OSS encounter an ARCmail  file  from  which  it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mail packets successfully, it will rename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an extension of .BA? so that you can look at it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not be pro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SS handles the Capability Word, 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pter 7. Sec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MAIL TOSS will return different errorlevels to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 which kinds of mail have been processed. For the full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LEVELs returned, see Chapter 15.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 - Check Bad Messag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switch is you wish to force IMAIL to check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ad Messag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happen is this: if an echo message is found,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o see if it belongs to an area defined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ile (IMAIL.AR); if the  correct  are  is  foun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moved to the correct area. However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is marked as Passthrough, the mess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n those cases in which your echo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"turned on" an area which has not yet  been 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rea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okes  the  echo/net  mail  SCAN  function. 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(s) will be  searched  for  outgoing  net  and  echo 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it 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s are echo mail, a packet will be  genera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downlinks listed for the area; a net mail 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ill be exported to a  MSG-style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your net mail directory, where it can be pack 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MPACK - IMAIL will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echo mail,  SCAN  will  use  the  origin  addres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IMSETUP Area Manager, rather  than  try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is information from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SCAN, the Echomail.Bbs  and  Netmail.Bbs  (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 message base)  and  the  echotoss-logfile  (for  the  J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and *.MSG areas) as specified in  IMSETUP  ar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new messages have been entered sinc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f SCAN. Without these  files,  SCAN  does  not  chec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a case, you should use the /F command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Force Complet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any reason you suspect that IMAIL has not scann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he mail which should be exported, run it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switch. This will bypass the  use  of  the  ECHOMAIL.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.BBS and/or the echotoss log files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/or  message  editor  and  the  whole  bas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body's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reason, you should use this parameter  once  a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 before packing the message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- Only Hud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have IMAIL process only the Hudson 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(QuickBBS or RemoteAccess), then you may run SCA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nly MSG/Squish/Jam (_O_th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has the opposite effect of /H: it  will 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to process only *.MSG, Squish and  Jam  message 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the Hudson message base (if at all present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is switch will be pretty superfluou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MCOMP - Compress arc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 is used to compressed outgoing mail into arcmail bund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file attach message or a binkley style flo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tination system  is  listed  in  the  Node  Manag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pression program will  be  called  to  com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; otherwise, the  first  program  listed  will  be  used 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 is usually called after IMAIL, IMPACK and  IMALNK, 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all, but after having called ALL program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son why IMCOMP has been isolated  to  an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ecause now the time-intensive compression job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il-mengl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important  when  working  in  a  multitask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ressing outgoing mail, IMAIL fully supports the 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a and the InterMail 2.21 crc-semaphores and the  Binkley  BUS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So IMAIL can work while your mailer is still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support (like under FrontDoor 2.02) you  should  =no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your mailer online while IMAIL is compressing because i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ile access problems and los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t: IMAIL's  taking-the-horror-out-of-routing, it`s 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, it's spped-up-your-mailer-tool, the net p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IL Net Mail Message Directory will be searched for 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messages, which will be moved into  packets  accord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given on  the  command  line  or  as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(see Chapter 7. Section  f.).  Later,  these  PKT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IMCOMP.  In  the  following,  'compressing'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in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operates only on  MSG  style  messages.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 in the Hudson/Squish/*.MSG/Jam message area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by the SCAN command and thereafter treated as  normal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K [/N] [/C] [/D] [/H] [/R] [/?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z:n/nd[.p] [[...] VIA z:n/nd[.p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in square brackets (meaning: everything)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:n/nd.p' represents a network address in the usu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oint field is optional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again will present a short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IMSETUP, the net, node and point fields may  be 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*' macro. If you omit the zone field,  the  zon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imary network address will be used by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ddressed to point systems will be packed alo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its bossnode. Net mail for YOUR points will never be 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via another node, unless explicitly forced. IMPACK can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4D-addresses, it ignores 'fakenet'-addresses, so ca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 that net mail destined to a fakenet address is never 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out of your poi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will ALWAYS need a 'VIA' system specified, unless  you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system, then its mail will be compressed  and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*                    therefore is merely tomfoolery,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d  specifies 'various'  syste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* VIA 2:2/1          Better. Much better.  All mai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mary  zone  will be  compress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  to  2:2/1  (we  remember:  *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come 2:* if  your primary 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zon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2:* 5:* VIA 2:2/1    will send everything for zones 2 an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2: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with commandline  arguments,  IMPACK  will  act  on 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after= which it will process the default routing command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, which means that you may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given on the command line, IMPACK will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rked as Crash, Hold or Direct will only be pro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f forced with the /C, /H, /D and/or /R switches 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Messages which are file  attaches,  file  requests,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, or which have the IMMediate or LOCKed status  will 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No Default Pack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any reason you wish IMPACK  to  ignore  the 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in IMSETUP, suffix the switch /N to the command 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IMPACK will simply process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tells  IMPACK  to  do   NOTHING,   except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ng memory and CPU-time... :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N tells to  ignore  the  defaults  and  since  no 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given, there`s nothing more to do than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Also Pack Cras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Also Pack H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Pack Direct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this switch without  the  switch  /R,  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ack messages which are marked as Direct  only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tself, the message  will  be  compressed,  bu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to be sent di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ACK 2:all via 2:310/0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effect on direct mail for 3:310/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Pack Route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the /D switch (see above), net mail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pack routed unless  they  are  being  pack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estination. This behaviour can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of the /R switch. In this case,  IMPACK  will 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net mail marked as Direct as though this flag ha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witch with care,  since  the  Direct  fla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not= stripped from the  net  mail  message,  and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your uplink considerable grief! Please check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link befor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the /D switch is =not= specified, this swit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is a function which allows other systems to request 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 without the need for you to manually  insert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s' expor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ilar in function to AreaMgr (which is part of TosSca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reaFix. AreaLink is not fully compliant with FSC-0057 (rev 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implement full compliance with one of the nex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s this: a system sends a message addressed  to 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Instead of the subject, he places  a  passwor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the message will go the list  of  areas  to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wishes to be linked,  or  areas  which  he 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rece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y also request information from IMAIL by includ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of the supported meta-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aintenance is executed via Arealink reques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be able to use AreaLink, a system must  be  def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 Manager (See Section e. of Chapter 7.). When the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cessed by AreaLink, it will check that the password give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line of the message matches the one defined in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will only allow a system to request areas belonging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oups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 is also a handy tool when  editing  a  node's  area 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creates a netmail for the edited node,  notifying  him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things that we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owing rescan requests you should consider that IMALNK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PKTs for the downlink but does not compress  them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mail bundles. You will have to call IMCOMP for that purpo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utlined above, a  request  to  AreaLink  takes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: John Doe      on 2:2480/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: IMAIL         on 2:2480/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: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SYSOP                  &lt;= Request to ad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SYSOP,R                &lt;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SYSOP,R=10             &lt;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last 10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NEWS,R                 &lt;= Request to update are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NEWS,R=20              &lt;= Request to update are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can of the last 20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ENPAL                 &lt;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           &lt;= Request for help on AreaLink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FO                   &lt;= Request for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           &lt;= Request for available are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           &lt;= Request for active are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           &lt;= Request for a list of un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TE                   &lt;= Begin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USE                  &lt;= Temporarily stop exporting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                &lt;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CAN                 &lt;= Request to rescan new and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WD &lt;newpassword&gt;      &lt;= Request for passwor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OMPRESS &lt;prg&gt;         &lt;= Chang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ROM z:n/nd.p          &lt;= Execute request for &lt;addres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RIENDS                &lt;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OP FRIENDS           &lt;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TEST                   &lt;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DD TEST               &lt;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OLD.ECH NEW.ECH        &lt;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HANGE OLD.ECH NEW.ECH &lt;= Request for na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ames, the password, area names and  meta-command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an be seen, in order to request that an area be add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ea may  be  prefixed  with  a  plus  ('+')  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to have a area removed, it =must= be  prefix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('-') sign. The plus sign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 may  be  specified  within  area   names.   Area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s and hand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Matches 0 or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M*L will match I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Matche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?MAIL will match IMAIL and F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-d]     Matches any character in the range 'a' to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AREALINK AREAFIX AREA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the  message  may  end  in  a  tear  line  ('---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ny text (usually a message to the sysop).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request will only be deleted if this w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Link options of IMSETUP (see  Chapter  7,  section  a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 4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processed a request, AreaLink will reply to  the 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will  contain  a  list  of  the  areas  link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nked and the result of meta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rmally be flagged 'Kill/Sent'  unless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other setting in the  AreaLink  options  of  IMSETUP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, section a, para 4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 mail will normally be deleted, too. You can inhi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in the AreaLin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upports  several  meta-commands  in  AreaLink 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%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will make AreaLink  send  a  bestsell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cry for help" from Are  A.  Link.  Propos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izer prize, it containes virtual help for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text to be sent may be defined in IM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some general information (packer used, Ar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attach status,...)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LIST meta-command will have  AreaLink  reply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the areas available to the requesting 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, those which  are  marked  as  Active,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nd which belong to a group listed a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ssage contains this meta-command,  AreaLink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with a  list  of  currently  active  echos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UN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is, in a sense, the complement of %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%LIST. In other words, it will  send  a  list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echos which are  NOT  currently  link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is used to introduce a  comment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 It is equivalent  to  adding  a  tear-lin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dy, but the use of %NOTE is prefe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nk requests containing a tear-line or a  %NOT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e deleted  once  processed  if  this  is 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ysop wishes to temporarily unlink  from  ALL  ech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e may send a message to  AreaLink  with  the  %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will cause  the  receiving  system  to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 echo mail without deleting  the  node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 for the echo areas to which he is lin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reverse the effect  of  a  %PAUSE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. It will reactivate the suspend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RE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will allow a node to request that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ll old mail in the areas requested.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requests to be linked  to  the  SYSOP  echo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%RESCAN meta-command in the message  text,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nk the system, and then scan your message bas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essages in this area, and send them to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exported messages will have the same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y  normally  would,  thus  (hopefully)   preve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. However, the messages will be exported on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requesting the rescan, not to all linked n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prevent the system which requested the  re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ending the messages out to other  systems,  Ar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nsert a special kludge into the message: ^ARESC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&gt; where &lt;addr&gt; is the address  of  the  system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the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have set the Rescan OK option in  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" (see Chapter  7.  Section  e.),  then  the  re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PWD &lt;new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meta-command, a sysop can change the  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uses to make AreaLink requests  to  your  system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f no new password is specified,  AreaLink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 with  the  current  password,  for   reason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COMPRESS &lt;pr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a sysop to request  that  your  system  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pression program be used  to  create 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ound  for  his  system.  If  no  valid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given, AreaLink will respond with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g&gt; should be the three character name for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defined by the sysop in IMSE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nk will allow you to give partial control of  your 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another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which has Remote Maint (see Chapter 7.  Section  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in the Node Manager will be  able  to  add,  delet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one or more echo area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is node may execute AreaLink requests in  be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de includes commands of the remote  maintenance  in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nk request although he is not eligible for  it,  Area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nd a reply with a refusal of ob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for remote mainten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FROM &lt;full node 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FROM meta-command will allow another system  to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"on  behalf"  of  a  different  system.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ly useful  for  remote  maintenance  of 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's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must include the zone and point field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ich will be linked (or unlink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assword (subject) of the  message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for the system SENDING the message,  not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or which the changes will be made.  The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will be sent, again, to the system  which  se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not to the one for which the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DROP &lt;Areatag&gt; / ~&lt;Areata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useful if, for example, you wish to 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ss or host system to automatically delete 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has been discontinu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a-command %DROP is fully equivalent to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reaLink processes such a request, it will first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 mail message to any other systems which  are  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area, warning them that it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then flag the area as  deleted  and  inactive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ny requests to link to it will be ignored.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MSETUP is run, and the  Area  Manager  enter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will be removed completel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ADD &lt;Areatag&gt; / &amp;&lt;Areata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creation of an area  remotely  (as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is sent by a system which is  allow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CHANGE &lt;old areatag&gt; &lt;new areatag&gt; / #&lt;old&gt; &lt;ne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which has Remote Maint privileges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quest a change of area name. What this  will  d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o change the name of the area and advise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of this variation by sending them a netmail;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variations will take place. Place one or more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old areatag and the new  one. 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lso has to be linked to this ec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Loc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also allows 'his' sysop to use  AreaLink  as  if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had sent a request. This can be done by using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switche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 from the command line, AreaLink is designed  to  mi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behaviour when it is parsing a request from anoth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more information on the single meta-commands, 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bove.) The advantage of  using  AreaLink  to  make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oing it from IMSETUP is that  a  net  mail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 automatically, informing the  syste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ach switch may appear only ON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/+ and /- switches may make use of  the  '*' 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 For  multiple  changes,  it  will  be  necessary 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nk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 /N&lt;addr&gt;       (system to make changes f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+&lt;area&gt;       (link are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&lt;area&gt;       (update are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&lt;area&gt;       (unlink are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             (send helptex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   (send inf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   (send list of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Q             (send list of available area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             (send list of un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   (pause export of area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           (resume send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             (rescan area(s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~&lt;area&gt;       (delete are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&lt;area&gt;       (delete are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#&lt;old&gt; &lt;new&gt;  (change areata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&lt;old&gt; &lt;new&gt;  (change area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/N parameter, AreaLink will act  on  behalf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most of the other switches are meaningless.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/+, /-, /=, /H, /I, /L, /Q, /U, /P, /S and /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N switch is used, a net mail message will be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system, specifying the changes made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everything but /D, /~, /C, /# will be ignored  a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mail message will be generated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is a program containing additional utilities for us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 It is used giving it a command  and  additional 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y according to the command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give a brief on-line help if followed by the /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o get an overview  of  the  functions  of  IMTHINGS,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/?, whereas IMTHINGS SEND  /?  will  briefly  expl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commands  may  be  abbreviated  to  one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; for example IMTHINGS KILL may be given as IMTHINGS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MTHINGS SORT must be abbreviated to IMTHINGS SO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mand also begins with the letter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essage bases are indicated by a let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= 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=  Hudson (QuickBBS or RemoteAcc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= 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= 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The Squish MSGAPI which is used  in  IMAI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has  a  built-in  limit  regard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t can handle during certain operations. This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over 5300 messages. So it is suggested that you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quish message area under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MPORT  [MHS-]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function allows you to import net mail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 mail directory into the net mail area  of 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This is necessary if you wish to allow the users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read net mail address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can the net  mail  directory  for  net  mail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to one of your AKAs, and if found, import (i.e. cop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the net mail area which corresponds to that AKA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update-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ressed to a name in the IMSETUP-No-Import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mported, the MSG file will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7, Section a. para 7) on the No-Import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will strip crash bit from impor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NDEX   [-H--]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command will rebuild the  message  base  index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GIDX.BBS, MSGTOIDX.BBS and MSGINFO.BBS) from the  MSGHDR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Use this if for any reason you suspect that one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 have somehow become dama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DEX is run automatically after MOVE and 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KILL    [MHSJ]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allows you to mark  as  deleted  some  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a specified message area. Note that KILL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. Use IMTHINGS PACK  for  this.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 Hudson messages by mistake, use RECOV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 Hudson  message  base,  normally  KILL  will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to which  it  will  write  the  new  MSGHDR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it detects that there is not enough disk spac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the original file directly; this method is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advisable to run IMAIL SCAN /F  before 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; this will ensure  that  all  outgoing  echo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THINGS KILL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N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!    (kill ALL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M    (only process *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H    (only process Hudson mail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S    (only process Squ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J    (only process Jam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U    (kill according to I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O    (kill unallocated bo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K&lt;age of arcmail bundles in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ecified, the /A switch should be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one of the echo areas,  as  given  in 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. If this switch is  used,  then  the  /B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be giv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pecify the /U switch, this switch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ecified, the /B switch  should  be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ard number. In this way,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" on message board not defined in the  IMSETUP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(for example, local message areas).  If  the  /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is used, then the /A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one of /A or /B, then KILL will a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 boards, unless  the  /U  switch  is  given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N&lt;number of messages to be kil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/D parameter, you specify that KILL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younger than the given =age= 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keeps the specified =number= of  messages  and  ma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as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switches are specified, KILL  will  meet  =both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, it may  happen  that  it  leaves  less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ber&gt; if there were too much  old  messages.  I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ppen that "new" messages are  deleted  when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the maximum specified in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oked with /!, KILL shows his  diabolical  potenc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ALL messages in the specified area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both /D and /N and also /U, you  will  g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/U switch is given, /D and /N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only  want  the  Hudson  message  bas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you can advise KILL to do so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switch. /S will cause KILL to process only the 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/M assignes *.MSG areas for KILLing and  /J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m Jam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U - Use Default Information from IM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tells  IMTHINGS   KILL   to   us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given  in  IMSETUP  to  determine  how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 kill. It will operate on all board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reas  Manager,  leaving  the  given  number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the board, or deleting  all  messages  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given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: if you use the /U switch, the /A, /B,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/N switches will be ignored if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O - Delete messages in undefined 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junction with /U this  parameters  tells  KIL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all messages which are in hudson board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MAIL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: Take care that all your local BBS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 defined  in  the  area  manag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SETUP  to  protect  them  from 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K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allows you to have KILL delete  old  ARC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their respective  file  attaches.  The 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ndicates the age of  the  message;  in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ARCmail files which  are  older  than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use this switch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dvise your downlinks, so that they know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ir mail before it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works only in the  FrontDoor  or  Inter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because it uses the file attach netmail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ecessary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LINK    [MHSJ]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pdate the links between  the  messages  and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run IMTHINGS LINK after each arrival of echo mail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 a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scans the message base, looks for  messages  with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lines, and from them, creates links for  each 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oint to the previous message in the chain, and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ase of the subject line is not significant;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cho mail" and "Echo Mail" will  match  when  creating  lin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however that the search is performed ignoring any 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:" (or "Re:")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marks Jam/Squish/*.MSG areas when tossing new mails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hich is used by LINK to skip areas without new 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overridden by using the /F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will remove all occurrences of "RE:" (in upper and/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) from the message subject lines.  Otherwise, the "RE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will be left in place,  but still ignored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search is being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will  force a complete  link  of   Jam,  Squish  and 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, /H, /S and /J  specify if  only the *.MSG-Areas (/M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ailbase (/H), Squish (/S) or  Jam  (/J)-type 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OVE    [MHS-]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command allows you to move all the messages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or area to another. The syntax of the command allow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source and  destination  areas  either  by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by board number or by are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MOVE /R&lt;src areatag&gt; | /S&lt;src board&gt; | /F&lt;src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&lt;dst areatag&gt; | /D&lt;dst board&gt; | /P&lt;dst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only ONE way to specify source or destination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well mix them, for example IMTHINGS /RTEST_ECHO /D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erfectly a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/F and /P, please note that MOVE will  test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area is of MSG type (in this case,  you 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name) or of Squish/Jam (you should give  a  pathnam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stem of the areabase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messages  moved  will  have  the 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, Outgoing Net and Net mail bits cleared, so that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SCANned out again by mistake, thus creating confu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NOTIFY  [----] Send list of linked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IFY function will send a message to  the  syste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nked to you for at least one echo area, listing the ech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ich they are linked, as well as systems listed in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ystems listed in the Node  Manager  which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flag set off will  not  be  notified  unless 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(see Chapter 7. Section 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IMPACK with an address to notify a  singl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also use the '*'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NOTIF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s all systems in your primary zone only  (remember: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alone expands to your primary z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KAs in  different  zones  or  feed  echo 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in more than one zone, and wish to notify ALL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, simply give the command without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If you specify this switch,  NOTIFY  will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systems  which  are  listed  only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, but are not listed  in  any  of  the  echo  area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If you wish to remind  your  downlinks  of  their  Area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, specify the /P switch. The password will the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net mail message which is gene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This switch will cause NOTIFY to only  generate  a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about an expired AreaLink password, should this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PACK    [MHSJ]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udson, Jam and Squish message  bases,  when  you  dele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it is not actually removed from the base,  but 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marked in a special way. PACK will allow you to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base those messages marked  as  deleted,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ing unused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*.MSG message areas, this  concept  does  not  exist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hysically deleted; so PACK will  simply 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udson areas, PACK will normally create temporary f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ill write the new MSGHDR.BBS  and  MSGTXT.BBS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it detects that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it will overwrite the original files;  this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ably sl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- and Jambase will be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make PACK faster on Hudson areas, it does  not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3 index files; instead  of  this,  it  will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INDEX after having completed.  It  also  doesn't 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message links, it might be desirable to run IMTHINGS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will update the USERS.BBS file (if it is found)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.BBS (this file keeps track of the last  message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ssage area) and the appropriate lastread fil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ssage base ty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leave them untouched if the filesize  of  the  user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it the number of records detected.If this 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serbase with the record size failes, PACK will not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also advisable to  run  IMAIL  SCAN  /F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the message base. This will ensure  that  all 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messages have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it is also possible to have PACK renumber  all 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will tell  PACK  not  to  delete  the  backup  fi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ised the original message bases [-MS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, /H, /S and /J (again) serve to restrict operation of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*.MSG (/M), Hudson (/H), Squish (/S) or Jam (/J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this will have PACK renumber  all  net  mail  messag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complications, IMTHINGS will make use  of  semaph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rontdoor and Intermai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causes PACK  ONLY  to  remove  deleted  or  duplicat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in IMAIL.?R (when an area is deleted, it will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=marked= as deleted, but will remain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/P is given in the command line, all other  switch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POST    [MHSJ]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 function will allow you to post a message in  an 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It  is  particularly  useful  for  posting  echo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for example. The message will be cut  into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if bigger than the maximum  message  size  specifi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OST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switch is used to specify the name of the 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t as the message. This file should be a  simpl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containing  no  special  control   charact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the name of the echo area in which  to  po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use the /A or the /B switch. The name of  th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given  with  /A  in  upper  or  lower  case,  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two. You can also give the number o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message board, which is especially useful for 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tered in the IMSETUP area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e only ONE of the two ways to specify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ptionally specify the name of the  person  to 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s addressed. If this parameter is omit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addressed to 'Al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/W parameter is used,  the  name  should  contain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POST will use the  name  defined  in  the 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IMSETUP to indicate the name of the send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If you want to use another name, specify  it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R switch. The name should contain  no  spaces;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ace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S&lt;subjec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pecify the subject of the message with the 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If this parameter is omitted,  the  message 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'News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use this parameter, the text following the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contain no spaces; replace them with underscor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STest_message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RECOVER [-H--]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VER command will allow you to  "undelete"  messag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udson message base. Naturally, it will only work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PACKed th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ECOVER  will  "undelete"  messages  found 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, prompting you at each message. However,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at it look for messages in a specific area, and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recover all deleted mess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A&lt;areaname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indicate the target of your rescue 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give the areatag (/A)  or  the  board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B). Giving the board number allows you  more  flexi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local message areas might not be defined in  th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and therefore would have no name so the  /A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U - Automatic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switch is given, RECOVER will not prompt you 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Instead, it will "undelete" all messages  it 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/A or /B are specified, only messages i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will be recover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SEND    [----]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command invokes the IMAIL Robot. This will  all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file and/or message to another system, much lik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obo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SEND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T&lt;text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   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/H   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   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K    (Kill/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E  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&lt;1-1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name is given with  /F,  and  the  required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a file attach message will be generated in your Ne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However, it is also possible omit the file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a text file (with /T). In this case, a net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generated, with no  attached  file.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file or a message text (or both) must be specified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are omitted, SEND will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full pathname of the file to be sen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not required if you simply wish to  sen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name  contains  wildcards,  only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file will be sent. If  the  full  path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IMTHINGS will use the current drive  and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generating the file attach message.  Note  tha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has zero length, it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&lt;text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allows you to specify the  name  of 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 used  as  the  "body"  of  the  file 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If omitted, the message will have no  tex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be used to generate a normal net  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/F parameter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stination  address  of  the 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should contain the zone, otherwise the 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primary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optionally specify the name  of  the  pers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m the file  is  being  sent.  If 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, the message will be addressed to 'Sysop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/W parameter is used, the name should contain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 - Mark message with 'Crash' status (Opposite of /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H - Mark message with 'Hold' status (Opposite of 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D - Send message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in no case will the  message  be  ro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nother system. It may be used together with the 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/H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lag only if your mailer supports the FLAGS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udge (see Chapter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K -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message as Kill/Sent.  In  other  words,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the message will  be  automatically  dele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t Mail directory. Otherwise, it will remain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rked 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E - Delete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message as Delete/Sent. This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to delete the file once it has been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lag only if your mailer supports the FLAGS K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udge (see Chapter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Y&lt;days&gt; - New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file must be newer than &lt;days&gt; fo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ent. This is useful for sending  nodelist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then specify a wildcard in the filenam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the file be sent only if it is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,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N&lt;0-15&gt; - Alternate Address or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is  switch,  you  may  specify  which  of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should be used when sending the file. If /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pecified, SEND will  attempt  to  find 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best matches that of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N is specified, it may take one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or /N0 - your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x       - AKA 'x' (with x between 1 and 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&lt;addr&gt;  - where addr is a full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! - send message without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allows to create messages without file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alizes a POST function for the netmail. (You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same result if you only omit the /F-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SORT    [-H--]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 function will sort the Hudson message base by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What it does is to read in the  MSGHDR.BBS  file, 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number and time stamp. The  list  thus  creat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, and then the MSGHDR.BBS file  is  rewritten,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new messag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ORT command destroys the message index file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called INDEX onc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lso updates USERS.BBS (if found) and  LASTREAD.BBS;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ccount for the last message  number  read  being  sudde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; previously "older" messages have  a  newer  date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omes with two switch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L - Link Messages after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ORT destroys the message links, you may wish t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ll LINK after processing has  completed.  Thi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by specifying /L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/Q - "Quick"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Q switch forces a "quick" sort. In  other  words,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essages numbered higher  than  the  highest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ill be sorted. The advantage of this is 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ill  not  have  to  read  old  messages  aga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dvantage is that, due to the way certain message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new message numbers, it  is  possible  that  a 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"old" messages will be overwritten. Thus it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visable to run IMTHINGS PACK prior to calling SO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2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re technically minded, there follows  an  expla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kludge lines that IMAIL may plac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ludge line is generally defined as any line  preceded  by  a  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A) character, and may be found either before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EID (Echomail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ID is used only in Echo Mail messages. IMAIL does NOT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ludge to echo messages.  It  was  'invented'  mostl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of dupe checking, but IMAIL will use other method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kludge varies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 is the zone modulo 16, ddd is the net modulo 4096,  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node modulo 4096, and ccccc is a message serial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number is generated using the low order wor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 time stamp shifted left 4  bits,  with  a  nybble 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ludge is present in net mail messages only, and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ny mailers to give more information  on  how 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reated. It is followed by  one  of  more  modifi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ore common on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R (DIR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net mail message should be sent 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s destination; it will NEVER be ro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allows you to specify whether mail should be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or not. See the description  of  the  Node 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pter 7. Section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M (IMMedi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message should be sent immediately.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use this, and will always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FS (Truncate File when S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found only in file attach messages, and 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file should be truncated when sent. ARCmail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generates by IMAIL will have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FS (Kill File when S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File when Sent. This is found  only  in 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means that the mailer will delete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FM (ConFirMation Receipt Requ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s set if the sending system wishes to  hav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 that the message was read. As such,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intercept this flag; it  is  up  to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o handl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RQ (Return Receipt Requ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s set if the sending system wishes to  hav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 that the  message  was  received  by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IMAIL does not recognize this flag,  sin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header itself defines a similar bit. If the b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IMAIL will automatically  generate  a  reply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FMPT (FroM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PT kludge is used  in  net  mail  messages  only.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TOPT kludge, except that it is used to 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originate from a poin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orig point&gt; is the point component of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TL (INTernationaL/INTerz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L kludge is used in net mail messages only. It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is destined to a zone which is differ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in which it orig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will use this kludge to try to determine zone  addre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adding it to net mail messages  it  generates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 multi-domain environments (ie, systems which belo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domain, and thus more than one zone), IMAIL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 INTL kludge in ALL net mail messages it generates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and origin zon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SGID (MeSsaGe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SGID kludge is used in all messages, be  they  net  mai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messages. They are automatically added by IMAI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nerates messages (Automatic  Reply,  AreaLink's 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, and used in duplicate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MSGID follows the specification  of  FTS-0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one,  net,  node  and  point  are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ing system, and domain is the domain of the origi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g. FidoNet, SIGnet, etc). xxxxxxxx is a serial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derived from the originating system's address, a 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tamp, and an internal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will automatically supply the  domain  by  attempt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 it from the list of domains specified  in  IMSETUP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Section a. para 2)).  If  the  zone  number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, no domain field will be 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4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PID (Product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D (Product ID) is appended by IMAIL to  all  message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.  Following  the  specifications  given  by   Joaqu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&lt;product&gt; &lt;version&gt;[ 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MAIL 1.50 would generate the kludge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IMAIL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Y kludge is simply a copy of the MSGID of 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ich you are replying. IMAIL currently  does  not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lud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inserts this kludge in messages which have been 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a %RESCAN  request.  This  way,  when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OSS, they will not be exported to  other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potentially creating dupe 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there are only a  few  mailprocessers  which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ludge, so it  is  by  no  means  a  fail-saf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dupes. Rescanning echo mail is ALWAYS dangero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some robust and standard method is adopted, it i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rescanning al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kludge (according to FSC-0057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ddr is the address of the  system  which  request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ID (Tosser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D is appended by IMAIL to  all  messages  when  ex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the message base. The format of  the  klugde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th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TOPT (TO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T kludge is used in net mail messages only. It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the message is directed  to  a  point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"normal"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dest point&gt; is the point component of the  addres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essage header will contain the address 310/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given below is designed for systems  running  Supe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ontDoor as a mailer. It should be easy to modify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0 GO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L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*** Internal Error ***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ystem .... Dow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6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 Capability,  when  referring  to  a  mail  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program's ability to  generate  zone  and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 outgoing  mail,  as  well  a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use such information in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IMAIL distinguishes between two forms of capab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ne Age" and "Type 2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ne Age" means that the packet contains no zone and/or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thus IMAIL is forced to guess at their  val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 2+" indicates that the packet  contains  zone  and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IMAIL knows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 2+" mail packets are distinguished  from  the  other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f a Capability Word and  a  Capability  Word 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(as outlined in the document FSC-0039)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ail processors which  produce  valid  zone  and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but do not mark the packets as "Type 2+".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AIL to correctly extract the zone and point  field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ckets, they must be mar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ability  :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 Handling: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de Manager (see  Chapter  7.  Section  e.).  In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you should enquire as to which mail processor  the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, and set these two fiel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mail processors which produce Type  2+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           Produ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Cscan                     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Bridge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cho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ail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cho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                      4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Link                    9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ail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Echo                     8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Toss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ailQ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do not (yet) make use of the Capability Wor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"tell" IMAIL that a mail processor  has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+ Capability by indicating its product code  in  IMSETUP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Section 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mail processors,  if  your  are  uncertain  of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then it is best to set the two capability fiel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ne Age"/Au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faults for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ference, below are listed the default  parameter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ression and decompression programs as you woul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hen installing IMAIL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.Exe m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.Exe m -c -e+ -y 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.Exe m /m2n1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.Exe m /WN /ST.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Arc.Exe -ot 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-m -ex -o (PkZip Version 1.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-m- -~ -ex -o (PkZip Version 2.04, 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z.Exe aM /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.Exe aM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.Exe x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.Exe e -c -i 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.Exe e /c1m2n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.Exe e /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.Exe -ed -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XArc.Exe 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Z e /o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.Exe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and IMSETUP create and  maintain  several  external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Generally it is NOT a good idea to delete  these 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build your configuratio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 all  those  containing  IMAIL's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hould reside in the directory from which IMAI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or, if you have set the IMAIL environment variabl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CF      Basic   IMAIL    configuration 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network addresses,  path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AR      Contains the definitions of the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this  file  is  deleted,  ALL  echo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 will  be  lost.  This 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d by  AreaLink,  if  necessary,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ually maintained via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AX      Index   file   of   echo   area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rding  to  area   name.   This 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ained and updated  both  by  IMSET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IL. It may be deleted (in  which  cas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eed to run IMSETUP to re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BX      Index   file   of   echo   area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rding to Hudson board  number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maintained and updated both by IMSET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IL. It may be deleted (in  which  cas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eed to run IMSETUP to recreate 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8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ND      This file contains the information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DP      Data base of information used to catch dup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DPI     cate messages. These  files  may  be 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en you risk missing incoming  dup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IL.DPI is missing or  corrupt,  IMAI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reate it from the information in IMAIL.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PR      This  is  a  compiled  version  of  the   F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   code   list   (which   is  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d as FTSCPROD.xxx, where  xxx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im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GR      The Group Database with the names and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 settings for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PP      This  file  contains  the  packer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RO      Here, the pack routing for IMPACK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CFM     Text  file  used  when   IMAIL   generat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ation recei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$I$  A packet file (????????.PKT)  that  wa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by TOSS. You should only fi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f there was a  system  crash 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. In order to process  it,  simply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to ????????.PKT and run IMAIL  TOSS 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MAIL finds such files it renames 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P$$  renamed (????????.$i$)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P$T  A packet file (????????.PKT) where IMAIL  T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errors while processing this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Exit Codes an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n error occur while IMAIL, IMALNK, IMPACK  or  IM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unning, all programs will exit with an error, and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ERRORLEVE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tested in a batch  file,  and  acted  upon. 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e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TOSS/SCAN process net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TOSS/SCAN processed echo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TOSS/SCAN processed b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TOSS/SCAN processed Hudson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TOSS/SCAN processed *.MSG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    TOSS/SCAN processed Squish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     TOSS/SCAN processed JAM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      TOSS found 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     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9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       Error opening IMAIL.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1       Error opening IMAIL.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2       Index file missing or co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3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4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5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6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7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8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9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0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1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      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      Unknown (generic)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1-128 are also indicated by a set of 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area created in the semaphore directory when  I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. This  makes  the  evaluation  of  the  errorlevels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NET     TOSS/SCAN processed ne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ECO     TOSS/SCAN processed echo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BAD     TOSS/SCAN processed b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HUD     TOSS/SCAN processed QuickBBS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MSG     TOSS/SCAN processed Msg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SQU     TOSS/SCAN processed Squish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JAM     TOSS/SCAN processed JA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PER     TOSS found 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NAR     TOSS created new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0                                                  IMAIL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IMAIL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's Node - IMAIL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    2:2480/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B-Net       246:6107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net       9:494/3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et     alpha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indlfinger Str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354 Fre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redit Card Registrations (worldwide,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    2:246/1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B-Net       246:6106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denstr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734 Fellb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3:632/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Bob Snow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 Wit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dstream, Victo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stralia 3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2:284/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Roelof Heu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bus 1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00 BE Ven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50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1:1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Pablo Klein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75 Franklin Avenue, Suite 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lywood, CA 90046-30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FidoNet  1:153/9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lNet  56:20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et   25:4604/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Hardy Rose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awwassen, 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 V4M 3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IntlNet 57:3902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2:2480/47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Fortunato Loda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.so Garibaldi 88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081 Baronissi (S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