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resenting Central Point's award winning Back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..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Better than 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SI tape drive suppor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Enhanced setup fil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indery/trustee suppor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More ways to sel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cryption, including DE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Improved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ull suite of tape tool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More include/exclud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resenting Central Point's award winning Back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..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Better than 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SI tape drive suppor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Enhanced setup fil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indery/trustee suppor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More ways to sel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cryption, including DE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Improved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ull suite of tape tool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More include/exclude choic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