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P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E is called from a shell performed in DOWNLOAD.PPE when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s and granting commission. This shell unfortunatall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's screen, so I attempt to save it and write it ba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, (PPLC's savescrn and restore function could not be used 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do attempt to restore colors, but I didn't bothe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lack background, so don't freak if the screen loses it a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ember its just the sysop side, the user see no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XE actually performs the work for the entire FPS, as it h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your DOWNLOAD.TXT file and finds the uploader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atch. (See CLEANDL.EXE for performance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is exe into each nodes ma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would shell from the board "F5", you would be in this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